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MUNICACIÓN EDICIONES CURSOS APLICADOR PRODUCTOS FITOSANITARI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 / MARÍA GÓMEZ SOTO / MONTSERRAT MELLA LÓPEZ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ORENSE (RAMALES DE LA VICTORI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1, 12, 15, 16, 17 y 18 de diciembre, de 16:00 a 20:00 h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Local del Alto Asón (942 634 024 / adlaltoason@gmail.com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14 de noviembre de 201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20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19T11:20:00Z</dcterms:modified>
  <cp:revision>2</cp:revision>
  <dc:subject/>
  <dc:title>   </dc:title>
</cp:coreProperties>
</file>