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Renovación carné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Juan José Gómez Sanz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Juan José Gómez Sanz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S.A.T. VALLE DE ARAS (Junta de Voto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24 de octubre de 11:00 a 14:00 y de 16:00 a 18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Curso 100% subvencionado por la Consejería de Ganadería, Pesca y Desarrollo Rural para trabajadores activos del sector agrario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Información en el teléfono 649520424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5:31:00Z</dcterms:created>
  <dc:creator>Gobierno de Cantabria</dc:creator>
  <dc:description/>
  <cp:keywords/>
  <dc:language>en-US</dc:language>
  <cp:lastModifiedBy>llr7220</cp:lastModifiedBy>
  <dcterms:modified xsi:type="dcterms:W3CDTF">2014-10-07T15:31:00Z</dcterms:modified>
  <cp:revision>2</cp:revision>
  <dc:subject/>
  <dc:title/>
</cp:coreProperties>
</file>