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 xml:space="preserve">DENOMINACIÓN: Renovación carné de aplicador de plaguicidas. 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 DE CAPACITACIÓN: Básico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AIGAS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LABORCAN S.L.</w:t>
      </w:r>
    </w:p>
    <w:p>
      <w:pPr>
        <w:pStyle w:val="Normal"/>
        <w:tabs>
          <w:tab w:val="clear" w:pos="708"/>
          <w:tab w:val="left" w:pos="900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GAR DE CELEBRACIÓN: Mercado Nacional de Ganados de Torrelavega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/ Fernando Arce, s/n– 39300 Torrelavega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/>
      </w:pPr>
      <w:r>
        <w:rPr>
          <w:sz w:val="24"/>
        </w:rPr>
        <w:t>FECHAS: 15 de octubre de 2014, en horario de 09:00 a 14:0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0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CONDICIONES DE INSCRIPCIÓN: Poseer el carné de aplicador de fitosanitarios caducad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nformación en el teléfono 648115693 (Persona de contacto Germán Busqué).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29 de agosto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>LA SECCIÓN DE 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9:44:00Z</dcterms:created>
  <dc:creator>Gobierno de Cantabria</dc:creator>
  <dc:description/>
  <cp:keywords/>
  <dc:language>en-US</dc:language>
  <cp:lastModifiedBy>llr7220</cp:lastModifiedBy>
  <dcterms:modified xsi:type="dcterms:W3CDTF">2014-09-02T09:44:00Z</dcterms:modified>
  <cp:revision>2</cp:revision>
  <dc:subject/>
  <dc:title/>
</cp:coreProperties>
</file>