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Renovación carné de aplicador de plaguicida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IGAS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 S.L.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GAR DE CELEBRACIÓN: Mercado Nacional de Ganados de Torrelavega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/ Fernando Arce, s/n– 39300 Torrelavega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FECHAS: 8 de octubre de 2014, en horario de 09:00 a 14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CONDICIONES DE INSCRIPCIÓN: Poseer el carné de aplicador de fitosanitarios caducad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648115693 (Persona de contacto Germán Busqué)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29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3:00Z</dcterms:created>
  <dc:creator>Gobierno de Cantabria</dc:creator>
  <dc:description/>
  <cp:keywords/>
  <dc:language>en-US</dc:language>
  <cp:lastModifiedBy>llr7220</cp:lastModifiedBy>
  <dcterms:modified xsi:type="dcterms:W3CDTF">2014-09-02T09:43:00Z</dcterms:modified>
  <cp:revision>2</cp:revision>
  <dc:subject/>
  <dc:title/>
</cp:coreProperties>
</file>