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COMUNICACIÓN EDICIONES CURSOS APLICADOR PRODUCTOS FITOSANITARI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RENOVACIÓN CARNÉ FITOSANITARIOS BÁSICO (Güemes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JUAN JOSÉ GÓMEZ SANZ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</w:t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>: Salón de actos de la Cooperativa Nuestra Sra. de la Consolación de Güemes (Bareyo).</w:t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FECHAS Y HORARIOS</w:t>
      </w:r>
      <w:r>
        <w:rPr>
          <w:rFonts w:cs="Verdana" w:ascii="Verdana" w:hAnsi="Verdana"/>
        </w:rPr>
        <w:t xml:space="preserve">: 17 de diciembre (08:00 a 13:00 h)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10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Las personas interesadas en obtener la renovación del carné de aplicador de fitosanitarios, nivel básico, deberán ponerse en contacto con la entidad organizadora a través del teléfono 649 520 424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antander, 21 de noviembre de 2014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Verdana" w:ascii="Verdana" w:hAnsi="Verdana"/>
        </w:rPr>
        <w:t>LA SECCIÓN DE PRODUCCIÓN Y SANIDAD VEGETAL</w:t>
      </w:r>
      <w:r>
        <w:rPr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0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21T12:01:00Z</dcterms:modified>
  <cp:revision>3</cp:revision>
  <dc:subject/>
  <dc:title>   </dc:title>
</cp:coreProperties>
</file>