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 xml:space="preserve">DENOMINACIÓN: Renovación carné de aplicador de plaguicidas. 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 DE CAPACITACIÓN: Básico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ASAJA CANTABRIA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MARIA PILAR GUTIÉRREZ MARTINEZ</w:t>
      </w:r>
    </w:p>
    <w:p>
      <w:pPr>
        <w:pStyle w:val="Normal"/>
        <w:tabs>
          <w:tab w:val="clear" w:pos="708"/>
          <w:tab w:val="left" w:pos="90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UGAR DE CELEBRACIÓN: FORESAN, nave de formación y empleo de Santoña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/>
      </w:pPr>
      <w:r>
        <w:rPr>
          <w:sz w:val="24"/>
        </w:rPr>
        <w:t>FECHAS: 29 de agosto, 1, 2, 3, 4 y 5 de septiembre de 2014, en horario de 09:00 a 13:1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15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CONDICIONES DE INSCRIPCIÓN: No se precisan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</w:rPr>
        <w:t>Información en el teléfono 942313016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14 de agosto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>LA SECCIÓN DE 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43:00Z</dcterms:created>
  <dc:creator>Gobierno de Cantabria</dc:creator>
  <dc:description/>
  <cp:keywords/>
  <dc:language>en-US</dc:language>
  <cp:lastModifiedBy>llr7220</cp:lastModifiedBy>
  <dcterms:modified xsi:type="dcterms:W3CDTF">2014-08-19T06:43:00Z</dcterms:modified>
  <cp:revision>2</cp:revision>
  <dc:subject/>
  <dc:title/>
</cp:coreProperties>
</file>