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Manipul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SAJA CANTABRIA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Maria Pilar Gutiérrez Martínez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GAR DE CELEBRACIÓN: Antiguas escuelas de Solórzano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FECHAS: 11, 12, 16, 17, 18 y 19 de septiembre 2014, en horario de 15:30 a 19:4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942313016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22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3:00Z</dcterms:created>
  <dc:creator>Gobierno de Cantabria</dc:creator>
  <dc:description/>
  <cp:keywords/>
  <dc:language>en-US</dc:language>
  <cp:lastModifiedBy>llr7220</cp:lastModifiedBy>
  <dcterms:modified xsi:type="dcterms:W3CDTF">2014-09-02T09:43:00Z</dcterms:modified>
  <cp:revision>2</cp:revision>
  <dc:subject/>
  <dc:title/>
</cp:coreProperties>
</file>