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 xml:space="preserve">DENOMINACIÓN: Curso aplicador de productos fitosanitarios. 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 DE CAPACITACIÓN: Básico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ENTIDAD ORGANIZADORA: Centro Municipal de Formación de Camargo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MPARTE: Laborcan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LUGAR DE CELEBRACIÓN: Julio de Pablo, s/n. Maliaño 39600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4"/>
        </w:rPr>
      </w:pPr>
      <w:r>
        <w:rPr>
          <w:sz w:val="24"/>
        </w:rPr>
        <w:t>FECHAS: Del 10 al 20 de noviembre de 2014, de 10:00 a 13:00 h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25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CONDICIONES DE INSCRIPCIÓN: No se precisan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nformación en el teléfono 942 26 25 22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  <w:t>Santander, 17 de octubre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>LA SECCIÓN DE 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02:00Z</dcterms:created>
  <dc:creator>Gobierno de Cantabria</dc:creator>
  <dc:description/>
  <cp:keywords/>
  <dc:language>en-US</dc:language>
  <cp:lastModifiedBy>llr7220</cp:lastModifiedBy>
  <dcterms:modified xsi:type="dcterms:W3CDTF">2014-10-23T10:02:00Z</dcterms:modified>
  <cp:revision>2</cp:revision>
  <dc:subject/>
  <dc:title/>
</cp:coreProperties>
</file>