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  <w:tab/>
        <w:t xml:space="preserve">                              </w:t>
      </w: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6870</wp:posOffset>
                </wp:positionH>
                <wp:positionV relativeFrom="paragraph">
                  <wp:posOffset>-45085</wp:posOffset>
                </wp:positionV>
                <wp:extent cx="2146935" cy="116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935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20" w:type="dxa"/>
                                <w:bottom w:w="0" w:type="dxa"/>
                                <w:right w:w="120" w:type="dxa"/>
                              </w:tblCellMar>
                            </w:tblPr>
                            <w:tblGrid>
                              <w:gridCol w:w="850"/>
                              <w:gridCol w:w="2531"/>
                            </w:tblGrid>
                            <w:tr>
                              <w:trPr>
                                <w:trHeight w:val="1403" w:hRule="exac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ind w:right="-546" w:hanging="0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36245" cy="7620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123" t="-2173" r="-2123" b="-21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6245" cy="762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/>
                                      <w:lang w:val="es-ES_tradnl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s-ES_tradnl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lang w:val="es-ES_tradnl"/>
                                    </w:rPr>
                                    <w:t>-------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CONSEJERIA DE</w:t>
                                  </w: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GANADERI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jc w:val="center"/>
                                    <w:rPr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AGRICULTURA Y PESCA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>GOBIE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6"/>
                                      <w:szCs w:val="6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ind w:left="306" w:hanging="284"/>
                                    <w:rPr>
                                      <w:b/>
                                      <w:b/>
                                      <w:sz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s-ES_tradnl"/>
                                    </w:rPr>
                                    <w:t>CANTABRIA</w:t>
                                  </w:r>
                                  <w:r>
                                    <w:rPr>
                                      <w:b/>
                                      <w:sz w:val="16"/>
                                      <w:lang w:val="es-ES_tradnl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sz w:val="28"/>
                                      <w:lang w:val="es-ES_tradnl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lang w:val="es-ES_tradnl"/>
                                    </w:rPr>
                                    <w:t>----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s-ES_trad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rPr>
                                      <w:sz w:val="16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  <w:cantSplit w:val="true"/>
                              </w:trPr>
                              <w:tc>
                                <w:tcPr>
                                  <w:tcW w:w="3381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CONSEJERÍA  DE  GANADERÍA,  PES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s-ES_tradnl"/>
                                    </w:rPr>
                                    <w:t>Y  DESARROLLO  RUR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05pt;height:92pt;mso-wrap-distance-left:7.05pt;mso-wrap-distance-right:7.05pt;mso-wrap-distance-top:0pt;mso-wrap-distance-bottom:0pt;margin-top:-3.55pt;mso-position-vertical-relative:text;margin-left:28.1pt;mso-position-horizontal-relative:page">
                <v:fill opacity="0f"/>
                <v:textbox inset="0in,0in,0in,0in">
                  <w:txbxContent>
                    <w:tbl>
                      <w:tblPr>
                        <w:tblW w:w="33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20" w:type="dxa"/>
                          <w:bottom w:w="0" w:type="dxa"/>
                          <w:right w:w="120" w:type="dxa"/>
                        </w:tblCellMar>
                      </w:tblPr>
                      <w:tblGrid>
                        <w:gridCol w:w="850"/>
                        <w:gridCol w:w="2531"/>
                      </w:tblGrid>
                      <w:tr>
                        <w:trPr>
                          <w:trHeight w:val="1403" w:hRule="exact"/>
                          <w:cantSplit w:val="true"/>
                        </w:trPr>
                        <w:tc>
                          <w:tcPr>
                            <w:tcW w:w="8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ind w:right="-546" w:hanging="0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6245" cy="7620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123" t="-2173" r="-2123" b="-21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624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lang w:val="es-ES_tradn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  <w:t>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>CONSEJERIA DE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s-ES_tradnl"/>
                              </w:rPr>
                              <w:t>GANADERIA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jc w:val="center"/>
                              <w:rPr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s-ES_tradnl"/>
                              </w:rPr>
                              <w:t>AGRICULTURA Y PESCA</w:t>
                            </w:r>
                          </w:p>
                        </w:tc>
                        <w:tc>
                          <w:tcPr>
                            <w:tcW w:w="253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GOBIERN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"/>
                                <w:szCs w:val="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ind w:left="306" w:hanging="284"/>
                              <w:rPr>
                                <w:b/>
                                <w:b/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s-ES_tradnl"/>
                              </w:rPr>
                              <w:t>CANTABRIA</w:t>
                            </w:r>
                            <w:r>
                              <w:rPr>
                                <w:b/>
                                <w:sz w:val="16"/>
                                <w:lang w:val="es-ES_tradnl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8"/>
                                <w:lang w:val="es-ES_tradnl"/>
                              </w:rPr>
                              <w:t xml:space="preserve">      </w:t>
                            </w:r>
                            <w:r>
                              <w:rPr>
                                <w:lang w:val="es-ES_tradnl"/>
                              </w:rPr>
                              <w:t>---------------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_trad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  <w:cantSplit w:val="true"/>
                        </w:trPr>
                        <w:tc>
                          <w:tcPr>
                            <w:tcW w:w="3381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>CONSEJERÍA  DE  GANADERÍA,  PESC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s-ES_tradnl"/>
                              </w:rPr>
                              <w:t>Y  DESARROLLO  RUR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shd w:fill="FFFFFF" w:val="clear"/>
        <w:ind w:left="-709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shd w:fill="FFFFFF" w:val="clear"/>
        <w:rPr>
          <w:lang w:val="es-ES_tradnl"/>
        </w:rPr>
      </w:pPr>
      <w:r>
        <w:rPr>
          <w:lang w:val="es-ES_tradnl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ab/>
        <w:tab/>
        <w:tab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MUNICACIÓN EDICIONES CURSOS APLICADOR PRODUCTOS FITOSANITARIOS</w:t>
      </w:r>
    </w:p>
    <w:p>
      <w:pPr>
        <w:pStyle w:val="Normal"/>
        <w:shd w:fill="FFFFFF" w:val="clear"/>
        <w:ind w:left="113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 xml:space="preserve">DENOMINACIÓN: Curso aplicador de productos fitosanitarios. 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NIVEL DE CAPACITACIÓN: Cualificado.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ENTIDAD ORGANIZADORA: Centro Municipal de Formación de Camargo.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IMPARTE: Laborcan.</w:t>
      </w:r>
    </w:p>
    <w:p>
      <w:pPr>
        <w:pStyle w:val="Normal"/>
        <w:tabs>
          <w:tab w:val="clear" w:pos="708"/>
          <w:tab w:val="left" w:pos="90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LUGAR DE CELEBRACIÓN: Julio de Pablo, s/n. Maliaño 39600.</w:t>
      </w:r>
    </w:p>
    <w:p>
      <w:pPr>
        <w:pStyle w:val="Normal"/>
        <w:tabs>
          <w:tab w:val="clear" w:pos="708"/>
          <w:tab w:val="left" w:pos="900" w:leader="none"/>
        </w:tabs>
        <w:ind w:left="284" w:hanging="0"/>
        <w:jc w:val="both"/>
        <w:rPr>
          <w:sz w:val="24"/>
        </w:rPr>
      </w:pPr>
      <w:r>
        <w:rPr>
          <w:sz w:val="24"/>
        </w:rPr>
        <w:t>FECHAS: del 24 de noviembre al 15 de diciembre de 2014, de 16:00 a 20:00 h.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Nº ALUMNOS: 25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CONDICIONES DE INSCRIPCIÓN: No se precisan.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>Información en el teléfono 942 26 25 22.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  <w:tab/>
        <w:tab/>
        <w:tab/>
        <w:t>Santander, 17 de octubre de 2014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firstLine="282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hd w:fill="FFFFFF" w:val="clear"/>
        <w:ind w:left="1134" w:firstLine="28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firstLine="282"/>
        <w:jc w:val="both"/>
        <w:rPr>
          <w:sz w:val="24"/>
        </w:rPr>
      </w:pPr>
      <w:r>
        <w:rPr>
          <w:sz w:val="24"/>
        </w:rPr>
        <w:t>LA SECCIÓN DE PRODUCCIÓN Y SANIDAD VEGETAL</w:t>
      </w:r>
    </w:p>
    <w:p>
      <w:pPr>
        <w:pStyle w:val="Normal"/>
        <w:shd w:fill="FFFFFF" w:val="clear"/>
        <w:ind w:left="1134" w:firstLine="28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hanging="1134"/>
        <w:rPr>
          <w:sz w:val="24"/>
        </w:rPr>
      </w:pPr>
      <w:r>
        <w:rPr>
          <w:sz w:val="24"/>
        </w:rPr>
        <w:tab/>
        <w:t xml:space="preserve">        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275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00:00Z</dcterms:created>
  <dc:creator>Gobierno de Cantabria</dc:creator>
  <dc:description/>
  <cp:keywords/>
  <dc:language>en-US</dc:language>
  <cp:lastModifiedBy>llr7220</cp:lastModifiedBy>
  <dcterms:modified xsi:type="dcterms:W3CDTF">2014-10-23T10:00:00Z</dcterms:modified>
  <cp:revision>2</cp:revision>
  <dc:subject/>
  <dc:title/>
</cp:coreProperties>
</file>