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Juan José Gómez Sanz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Juan José Gómez Sanz / Arancha Gutiérrez Pardo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LUGAR DE CELEBRACIÓN:</w:t>
      </w:r>
      <w:r>
        <w:rPr>
          <w:sz w:val="24"/>
          <w:szCs w:val="24"/>
        </w:rPr>
        <w:t xml:space="preserve"> Casa de cultura de Unquera (Val de San Vicente)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10, 11, 12, 13 (16:00 a 21:00 h) y 14 de noviembre (12:00 a 14:00 y 15:00 a 17:00 h)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0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Curso 100% subvencionado por la Consejería de Ganadería, Pesca y Desarrollo Rural para trabajadores activos del sector agrario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nformación en el teléfono 649520424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0:00Z</dcterms:created>
  <dc:creator>Gobierno de Cantabria</dc:creator>
  <dc:description/>
  <cp:keywords/>
  <dc:language>en-US</dc:language>
  <cp:lastModifiedBy>llr7220</cp:lastModifiedBy>
  <dcterms:modified xsi:type="dcterms:W3CDTF">2014-10-07T15:30:00Z</dcterms:modified>
  <cp:revision>2</cp:revision>
  <dc:subject/>
  <dc:title/>
</cp:coreProperties>
</file>