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Curso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Centro Municipal de Formación de Camarg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LUGAR DE CELEBRACIÓN: Julio de Pablo, s/n. Maliaño 39600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FECHAS: Del 10 al 20 de noviembre de 2014, de 16:00 a 20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942 26 25 22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7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8:00Z</dcterms:created>
  <dc:creator>Gobierno de Cantabria</dc:creator>
  <dc:description/>
  <cp:keywords/>
  <dc:language>en-US</dc:language>
  <cp:lastModifiedBy>llr7220</cp:lastModifiedBy>
  <dcterms:modified xsi:type="dcterms:W3CDTF">2014-10-23T09:58:00Z</dcterms:modified>
  <cp:revision>2</cp:revision>
  <dc:subject/>
  <dc:title/>
</cp:coreProperties>
</file>