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GRUPO ANRAMARO (Academia Emprende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Fernando Alonso, María Moretón y David Obispo.</w:t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</w:rPr>
        <w:t>LUGAR DE CELEBRACIÓN:</w:t>
      </w:r>
      <w:r>
        <w:rPr>
          <w:sz w:val="24"/>
          <w:szCs w:val="24"/>
        </w:rPr>
        <w:t xml:space="preserve"> Club Campo de Golf de Nestares Ayto. de Enmedio (Reinosa)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0, 21, 22, 23 y 24 de octubre de 12:00 a 14:30 h y de 15:00 a 17:3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0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Información en el teléfono 942031010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3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36:00Z</dcterms:created>
  <dc:creator>Gobierno de Cantabria</dc:creator>
  <dc:description/>
  <cp:keywords/>
  <dc:language>en-US</dc:language>
  <cp:lastModifiedBy>llr7220</cp:lastModifiedBy>
  <dcterms:modified xsi:type="dcterms:W3CDTF">2014-10-10T10:36:00Z</dcterms:modified>
  <cp:revision>2</cp:revision>
  <dc:subject/>
  <dc:title/>
</cp:coreProperties>
</file>