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403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 xml:space="preserve">CONSEJERÍA  DE  MEDIO RURAL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ALIMENTACION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ENTIDAD ORGANIZADORA: AFAMMER – Asociación de Familias y Mujeres del Medio Rural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LUGAR DE REALIZACIÓN: CMF –Centro Municipal de Formación de Camargo sito en Cl. Julio de Pablo s/n – 39600 (Maliañ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lfno. 942 565332 (Laborc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629 76 71 07 (Begoña-Afammer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NÚMERO DE HORAS: </w:t>
      </w:r>
      <w:r>
        <w:rPr>
          <w:rFonts w:cs="Verdana" w:ascii="Verdana" w:hAnsi="Verdana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u w:val="single"/>
        </w:rPr>
        <w:t>FECHAS Y HORARIOS DE TEMARIO: 19 AL 28 de octubre en horario de tarde de 16:30 a 19:30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u w:val="single"/>
        </w:rPr>
        <w:t>FECHA Y HORARIO DE EXAMEN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29 de octubre de 2015 a las 17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  <w:u w:val="single"/>
        </w:rPr>
      </w:pPr>
      <w:r>
        <w:rPr>
          <w:rFonts w:cs="Verdana" w:ascii="Verdana" w:hAnsi="Verdana"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</w:rPr>
        <w:t xml:space="preserve">NÚMERO DE ALUMNOS: </w:t>
      </w:r>
      <w:r>
        <w:rPr>
          <w:rFonts w:cs="Arial" w:ascii="Arial" w:hAnsi="Arial"/>
          <w:sz w:val="28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CONDICIONES DE INSCRIPCIÓN: Trabajadores activos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Y SANIDAD VEGETAL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699" w:right="1106" w:gutter="0" w:header="0" w:top="141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8:00Z</dcterms:created>
  <dc:creator>Gobierno de Cantabria</dc:creator>
  <dc:description/>
  <cp:keywords/>
  <dc:language>en-US</dc:language>
  <cp:lastModifiedBy>Gobierno de Cantabria</cp:lastModifiedBy>
  <dcterms:modified xsi:type="dcterms:W3CDTF">2015-10-05T06:39:00Z</dcterms:modified>
  <cp:revision>1</cp:revision>
  <dc:subject/>
  <dc:title>  </dc:title>
</cp:coreProperties>
</file>