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 Unicode MS" w:cs="Arial"/>
          <w:b/>
          <w:b/>
          <w:lang w:val="en-US" w:eastAsia="en-US"/>
        </w:rPr>
      </w:pPr>
      <w:r>
        <w:rPr>
          <w:rFonts w:eastAsia="Arial Unicode MS" w:cs="Arial" w:ascii="Arial" w:hAnsi="Arial"/>
          <w:b/>
          <w:lang w:val="en-US" w:eastAsia="en-US"/>
        </w:rPr>
        <w:t>Título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Biblioteca Regional Agraria de Cantabria.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>
          <w:rFonts w:ascii="Arial" w:hAnsi="Arial" w:eastAsia="Arial Unicode MS" w:cs="Arial"/>
          <w:b/>
          <w:b/>
          <w:lang w:val="en-US" w:eastAsia="en-US"/>
        </w:rPr>
      </w:pPr>
      <w:r>
        <w:rPr>
          <w:rFonts w:eastAsia="Arial Unicode MS" w:cs="Arial" w:ascii="Arial" w:hAnsi="Arial"/>
          <w:b/>
          <w:lang w:val="en-US" w:eastAsia="en-US"/>
        </w:rPr>
        <w:t>Descripción</w:t>
      </w:r>
    </w:p>
    <w:p>
      <w:pPr>
        <w:pStyle w:val="Normal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La Biblioteca Regional Agraria de Cantabria, ubicada en el CIFA (Centro de Investigación y Formación Agrarias), tiene como finalidad la recepción, tratamiento y difusión de documentación científica y técnica sobre temas agroalimentarios y otras materias afines. </w:t>
      </w:r>
      <w:r>
        <w:rPr>
          <w:rFonts w:cs="Arial" w:ascii="Arial" w:hAnsi="Arial"/>
        </w:rPr>
        <w:t>Está integrada en la Red de Información y Documentación Agraria (RIDA) junto con el resto de las bibliotecas de los centros de investigación agraria y alimentaria de toda España.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enido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USUARIOS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amplia base documental a la cual se puede acceder a través de la biblioteca hace que sirva de apoyo a una gran diversidad de usuarios entre los que se encuentran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vestigadores y técnicos del propio Centro o de la Consejería de Ganadería, Agricultura y Pesc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ganismos o entidades relacionados con la actividad agrari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udiantes de todos los niveles, principalmente universitarios o de módulos profesionales relacionados con el sector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gricultores y ganaderos que se interesan por cuestiones técnicas para aplicar directamente en sus explotaciones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COLECCIÓN:</w:t>
      </w:r>
    </w:p>
    <w:p>
      <w:pPr>
        <w:pStyle w:val="Normal"/>
        <w:spacing w:before="0" w:after="120"/>
        <w:jc w:val="both"/>
        <w:rPr/>
      </w:pPr>
      <w:r>
        <w:rPr>
          <w:rFonts w:eastAsia="Arial Unicode MS" w:cs="Arial" w:ascii="Arial" w:hAnsi="Arial"/>
        </w:rPr>
        <w:t>El centro cuenta con un amplio fondo documental</w:t>
      </w:r>
      <w:r>
        <w:rPr>
          <w:rFonts w:cs="Arial" w:ascii="Arial" w:hAnsi="Arial"/>
        </w:rPr>
        <w:t xml:space="preserve"> sobre temas agrícolas, ganaderos y alimentarios, en el que podemos encontrar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000 monografía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400 folleto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ras de referencia: diccionarios, enciclopedias, anuarios, memorias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30 publicaciones periódicas, de las cuales aproximadamente 50 están abiert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ases de datos: AGRIS/CARIS, WEB OF KNOWLEDGE, AGRICOLA, et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terial audiovisual diverso: diapositivas, videos, etc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SERVICIO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Fonts w:eastAsia="Arial Unicode MS" w:cs="Arial" w:ascii="Arial" w:hAnsi="Arial"/>
          <w:u w:val="single"/>
        </w:rPr>
        <w:t>Consulta en sala</w:t>
      </w:r>
      <w:r>
        <w:rPr>
          <w:rFonts w:eastAsia="Arial Unicode MS" w:cs="Arial" w:ascii="Arial" w:hAnsi="Arial"/>
        </w:rPr>
        <w:t>: cualquier usuario, perteneciente o no al personal del centro, puede solicitar la consulta del material de la biblioteca al personal encargado de la mis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Fonts w:eastAsia="Arial Unicode MS" w:cs="Arial" w:ascii="Arial" w:hAnsi="Arial"/>
          <w:u w:val="single"/>
        </w:rPr>
        <w:t>Información bibliográfica</w:t>
      </w:r>
      <w:r>
        <w:rPr>
          <w:rFonts w:eastAsia="Arial Unicode MS" w:cs="Arial" w:ascii="Arial" w:hAnsi="Arial"/>
        </w:rPr>
        <w:t>: la biblioteca responde a cualquier petición de información procedente de investigadores, particulares, entidades públicas o privadas, et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Fonts w:eastAsia="Arial Unicode MS" w:cs="Arial" w:ascii="Arial" w:hAnsi="Arial"/>
          <w:u w:val="single"/>
        </w:rPr>
        <w:t>Servicio de préstamo</w:t>
      </w:r>
      <w:r>
        <w:rPr>
          <w:rFonts w:eastAsia="Arial Unicode MS" w:cs="Arial" w:ascii="Arial" w:hAnsi="Arial"/>
        </w:rPr>
        <w:t>: el préstamo está limitado al personal del centr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Fonts w:eastAsia="Arial Unicode MS" w:cs="Arial" w:ascii="Arial" w:hAnsi="Arial"/>
          <w:u w:val="single"/>
        </w:rPr>
        <w:t>Acceso al documento</w:t>
      </w:r>
      <w:r>
        <w:rPr>
          <w:rFonts w:eastAsia="Arial Unicode MS" w:cs="Arial" w:ascii="Arial" w:hAnsi="Arial"/>
        </w:rPr>
        <w:t>: el servicio de documentación realiza las gestiones necesarias para obtener de otros centros los documentos solicitados que no se encuentran disponibles en nuestro propio fondo document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u w:val="single"/>
        </w:rPr>
        <w:t>Difusión selectiva de información</w:t>
      </w:r>
      <w:r>
        <w:rPr>
          <w:rFonts w:eastAsia="Arial Unicode MS" w:cs="Arial" w:ascii="Arial" w:hAnsi="Arial"/>
        </w:rPr>
        <w:t>: cualquier persona interesada puede darse de alta y recibir puntualmente, a través del correo electrónico, alertas sobre la recepción en la biblioteca de nuevos números de las revistas que elijan, e información de las novedades recibidas en la biblioteca sobre aquellos temas sobre los que manifiesten su interés.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i/>
          <w:u w:val="single"/>
        </w:rPr>
        <w:t>Para más información: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Centro de Investigación y Formación Agraria (CIFA)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C/ Héroes dos de mayo, 27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39600 – Muriedas (Cantabria)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Teléfono: 942 25 40 45  Fax: 942 26 90 11.</w:t>
      </w:r>
    </w:p>
    <w:p>
      <w:pPr>
        <w:pStyle w:val="Normal"/>
        <w:ind w:firstLine="360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biblioteca@cifacantabria.org</w:t>
        </w:r>
      </w:hyperlink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www.cifacantabria.or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s relacionad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DF con las revistas de la biblioteca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ind w:left="70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cion@cifacantabria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1:39:00Z</dcterms:created>
  <dc:creator>tgc</dc:creator>
  <dc:description/>
  <cp:keywords/>
  <dc:language>en-US</dc:language>
  <cp:lastModifiedBy>Gobierno de Cantabria</cp:lastModifiedBy>
  <dcterms:modified xsi:type="dcterms:W3CDTF">2007-03-07T14:17:00Z</dcterms:modified>
  <cp:revision>5</cp:revision>
  <dc:subject/>
  <dc:title>Decripción:</dc:title>
</cp:coreProperties>
</file>