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RECUPERACIÓN DE HEXAFLUORURO DE AZUFRE DE EQUIPOS DE CONMUTACIÓN DE ALTA TENSIÓ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RECUPERACIÓN DE HEXAFLUORURO DE AZUFRE DE EQUIPOS DE CONMUTACIÓN DE ALTA TENSIÓ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8 (18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371801724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3718017241"/>
      <w:bookmarkStart w:id="1" w:name="__Fieldmark__11_3718017241"/>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3718017241"/>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3718017241"/>
      <w:bookmarkStart w:id="3" w:name="__Fieldmark__12_3718017241"/>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6</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6</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4:00Z</dcterms:created>
  <dc:creator>Gobierno de Cantabria</dc:creator>
  <dc:description/>
  <cp:keywords/>
  <dc:language>en-US</dc:language>
  <cp:lastModifiedBy>pilar gorostiaga sanchez</cp:lastModifiedBy>
  <cp:lastPrinted>2011-10-20T08:00:00Z</cp:lastPrinted>
  <dcterms:modified xsi:type="dcterms:W3CDTF">2017-02-28T12:25:00Z</dcterms:modified>
  <cp:revision>3</cp:revision>
  <dc:subject/>
  <dc:title>2</dc:title>
</cp:coreProperties>
</file>