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DE PROTECCIÓN CONTRA INCENDIOS  QUE EMPLEEN GASES FLUORADOS COMO AGENTE EXTINTOR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DE PROTECCIÓN CONTRA INCENDIOS  QUE EMPLEEN GASES FLUORADOS COMO AGENTE EXTINTOR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5.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6 (18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394952914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3949529142"/>
      <w:bookmarkStart w:id="1" w:name="__Fieldmark__11_3949529142"/>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2_3949529142"/>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3949529142"/>
      <w:bookmarkStart w:id="3" w:name="__Fieldmark__12_3949529142"/>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4</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4</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2:00Z</dcterms:created>
  <dc:creator>Gobierno de Cantabria</dc:creator>
  <dc:description/>
  <cp:keywords/>
  <dc:language>en-US</dc:language>
  <cp:lastModifiedBy>pilar gorostiaga sanchez</cp:lastModifiedBy>
  <cp:lastPrinted>2011-10-20T08:00:00Z</cp:lastPrinted>
  <dcterms:modified xsi:type="dcterms:W3CDTF">2017-02-28T12:23:00Z</dcterms:modified>
  <cp:revision>3</cp:revision>
  <dc:subject/>
  <dc:title>2</dc:title>
</cp:coreProperties>
</file>