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922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UALQUIER CARGA DE REFRIGERANT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6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UALQUIER CARGA DE REFRIGERANT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144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7.2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509"/>
        <w:gridCol w:w="1440"/>
        <w:gridCol w:w="1806"/>
      </w:tblGrid>
      <w:tr>
        <w:trPr>
          <w:trHeight w:val="293" w:hRule="atLeast"/>
        </w:trPr>
        <w:tc>
          <w:tcPr>
            <w:tcW w:w="5553" w:type="dxa"/>
            <w:gridSpan w:val="3"/>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55" w:type="dxa"/>
            <w:gridSpan w:val="2"/>
            <w:tcBorders>
              <w:top w:val="single" w:sz="18"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24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pPr>
            <w:r>
              <w:rPr>
                <w:rFonts w:cs="Arial" w:ascii="Calibri" w:hAnsi="Calibri"/>
              </w:rPr>
              <w:t>Nº profesional frigorista habilitado (en su caso):</w:t>
            </w:r>
          </w:p>
          <w:p>
            <w:pPr>
              <w:pStyle w:val="Normal"/>
              <w:rPr>
                <w:rFonts w:ascii="Calibri" w:hAnsi="Calibri" w:cs="Arial"/>
                <w:b/>
                <w:b/>
                <w:sz w:val="20"/>
                <w:szCs w:val="20"/>
              </w:rPr>
            </w:pP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0960</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3.75pt;margin-top:4.8pt;width:532.6pt;height:22.65pt;mso-wrap-style:square;v-text-anchor:top;mso-position-horizontal:center">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1 (3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1 (30 horas) y un examen sobre el contenido del curso del programa formativo 2 (90 horas) sobre manipulación de gases fluorados, expedido por una entidad de formación acreditada</w:t>
            </w:r>
            <w:r>
              <w:rPr>
                <w:rFonts w:cs="Arial" w:ascii="Calibri" w:hAnsi="Calibri"/>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 los programas formativos 1 y 2 (30 + 9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título académico o certificado de profesionalidad</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Informe de vida laboral</w:t>
            </w:r>
            <w:r>
              <w:rPr>
                <w:rFonts w:cs="Arial" w:ascii="Calibri" w:hAnsi="Calibri"/>
                <w:b/>
                <w:sz w:val="20"/>
                <w:szCs w:val="20"/>
                <w:vertAlign w:val="superscript"/>
              </w:rPr>
              <w:t>(2)</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a experiencia esté adquirida en empresas radicadas fuera de Cantabria, o en empresas radicadas en Cantabria, con una actividad no específica de instalaciones de frío o climatización, se deberá presentar Declaración censal en Hacienda u otro documento que acredite que la experiencia acreditada está adquirida en actividad relacionada con la manipulación de gases fluorados.</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2_77606198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2_776061983"/>
      <w:bookmarkStart w:id="1" w:name="__Fieldmark__12_776061983"/>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3_776061983"/>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3_776061983"/>
      <w:bookmarkStart w:id="3" w:name="__Fieldmark__13_776061983"/>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1</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1</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15:00Z</dcterms:created>
  <dc:creator>Gobierno de Cantabria</dc:creator>
  <dc:description/>
  <cp:keywords/>
  <dc:language>en-US</dc:language>
  <cp:lastModifiedBy>pilar gorostiaga sanchez</cp:lastModifiedBy>
  <cp:lastPrinted>2011-10-20T08:00:00Z</cp:lastPrinted>
  <dcterms:modified xsi:type="dcterms:W3CDTF">2017-02-28T12:19:00Z</dcterms:modified>
  <cp:revision>4</cp:revision>
  <dc:subject/>
  <dc:title>2</dc:title>
</cp:coreProperties>
</file>