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viernes, 18 de febrero de 2011</w:t>
      </w:r>
    </w:p>
    <w:p>
      <w:pPr>
        <w:pStyle w:val="Normal"/>
        <w:widowControl w:val="false"/>
        <w:tabs>
          <w:tab w:val="clear" w:pos="720"/>
          <w:tab w:val="center" w:pos="4738" w:leader="none"/>
        </w:tabs>
        <w:autoSpaceDE w:val="false"/>
        <w:rPr>
          <w:rFonts w:ascii="Arial; Helvetica" w:hAnsi="Arial; Helvetica" w:cs="Arial; Helvetica"/>
          <w:color w:val="333399"/>
          <w:sz w:val="38"/>
          <w:szCs w:val="38"/>
          <w:u w:val="single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333399"/>
          <w:sz w:val="32"/>
          <w:szCs w:val="32"/>
          <w:u w:val="single"/>
        </w:rPr>
        <w:t>AUXILIO JUDICIAL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spacing w:before="263" w:after="0"/>
        <w:rPr>
          <w:rFonts w:ascii="Arial; Helvetica" w:hAnsi="Arial; Helvetica" w:cs="Arial; Helvetica"/>
          <w:b/>
          <w:b/>
          <w:bCs/>
          <w:color w:val="000000"/>
          <w:sz w:val="29"/>
          <w:szCs w:val="29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</w:rPr>
        <w:t>BOLSA INTERINO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0" w:leader="none"/>
          <w:tab w:val="left" w:pos="3174" w:leader="none"/>
          <w:tab w:val="left" w:pos="4762" w:leader="none"/>
          <w:tab w:val="left" w:pos="5725" w:leader="none"/>
        </w:tabs>
        <w:autoSpaceDE w:val="false"/>
        <w:spacing w:before="408" w:after="0"/>
        <w:rPr>
          <w:rFonts w:ascii="Arial; Helvetica" w:hAnsi="Arial; Helvetica" w:cs="Arial; Helvetica"/>
          <w:b/>
          <w:b/>
          <w:bCs/>
          <w:color w:val="000000"/>
          <w:sz w:val="22"/>
          <w:szCs w:val="22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O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APELLID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NOMBR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6"/>
          <w:szCs w:val="16"/>
        </w:rPr>
        <w:t>PUNT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SITUACION LABORAL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137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AÑUDO SEDAN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ELIA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FIJO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BARCENA RUI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BEGOÑ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2,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FIJO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ORTEGO BECAR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SOCORR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RABAJANDO 7/10/1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FERNANDEZ PER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BEGOÑ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RABAJANDO 14/10/1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UETARA CEBALL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VIRGIN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INCOMPATIBLE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OJAS SAMAN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JOSEF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RABAJANDO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DIAZ CASTELLAN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JOSEF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RABAJANDO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ORRE FERNAND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BEGOÑ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RABAJANDO 05/01/2011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LVAREZ ARNAI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FRANCISC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RABAJANDO 20/1/2011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AVID DE LOS MOZ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 PILA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RABAJANDO 2/12/201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ORTILLA FERNAND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PILA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RABAJANDO 16/12/201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HERNANDEZ HOLGAD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BLANC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RABAJANDO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ARRIGA PES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TA MA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RABAJANDO 16/12/201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AMSFUS LAMSFU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NA MA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RABAJANDO 28/10/1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ORRE VEG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ULIAN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RABAJANDO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IXTO MEND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ONCEPCIO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INCOMPATIBLE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VELEZ ARBUL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IREN IDO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INCOMPATIBLE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ORTIZ DE LA IGLES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AQU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5,6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RABAJANDO 7/02/2011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ENDIGUCHIA FERNAND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BELE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5,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RABAJANDO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UTIERREZ PER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NELLY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5,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RABAJANDO 16/12/201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TINEZ GUTIERR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JOS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RABAJANDO 10/02/2011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ARCIA LLAT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EUGEN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2,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RABAJANDO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RUEBA CRU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PILA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1,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RABAJANDO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AIZ RONCA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NA MA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1,4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ANCHEZ RAM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DE LA PA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1,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FIJO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ONZALEZ MENEND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LIC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0,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FIJO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VILLANUEVA REVUELT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ELOY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0,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FIJO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LONSO MENDIGUCH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OAQUI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RABAJANO 17/02/2011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RCE GARC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OBERT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8,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FIJO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BASURCO IGLESIA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OLG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8,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RABAJANDO 20/01/201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ORRES DI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NATIVIDAD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8,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RABAJANO 17/02/2011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COSTA IBAÑ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IGUEL ANG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FIJO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LCAIDE SALA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ABL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RABAJANDO 21/10/1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BLANCO CLARAC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OMA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ENUNCIA TELEFONICA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AYON TAM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ESA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FIJO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ONZALEZ LECUN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NHAR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INCOMPATIBLE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UTIERREZ GAJAN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ESU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FIJO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HORRIO ARC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NATAL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ENUNCIA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OPEZ-BERGES GARC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HECTO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EXCLUIDO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COS ALL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ALVADO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EXCLUIDO 17/02/2011</w:t>
      </w:r>
    </w:p>
    <w:p>
      <w:pPr>
        <w:pStyle w:val="Normal"/>
        <w:widowControl w:val="false"/>
        <w:tabs>
          <w:tab w:val="clear" w:pos="720"/>
          <w:tab w:val="left" w:pos="6859" w:leader="none"/>
        </w:tabs>
        <w:autoSpaceDE w:val="false"/>
        <w:spacing w:before="349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ágina 1 de 1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viernes, 18 de febrero de 2011</w:t>
      </w:r>
    </w:p>
    <w:p>
      <w:pPr>
        <w:pStyle w:val="Normal"/>
        <w:widowControl w:val="false"/>
        <w:tabs>
          <w:tab w:val="clear" w:pos="720"/>
          <w:tab w:val="center" w:pos="4738" w:leader="none"/>
        </w:tabs>
        <w:autoSpaceDE w:val="false"/>
        <w:rPr>
          <w:rFonts w:ascii="Arial; Helvetica" w:hAnsi="Arial; Helvetica" w:cs="Arial; Helvetica"/>
          <w:color w:val="333399"/>
          <w:sz w:val="38"/>
          <w:szCs w:val="38"/>
          <w:u w:val="single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333399"/>
          <w:sz w:val="32"/>
          <w:szCs w:val="32"/>
          <w:u w:val="single"/>
        </w:rPr>
        <w:t>AUXILIO JUDICIAL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spacing w:before="263" w:after="0"/>
        <w:rPr>
          <w:rFonts w:ascii="Arial; Helvetica" w:hAnsi="Arial; Helvetica" w:cs="Arial; Helvetica"/>
          <w:b/>
          <w:b/>
          <w:bCs/>
          <w:color w:val="000000"/>
          <w:sz w:val="29"/>
          <w:szCs w:val="29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</w:rPr>
        <w:t>BOLSA INTERINO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0" w:leader="none"/>
          <w:tab w:val="left" w:pos="3174" w:leader="none"/>
          <w:tab w:val="left" w:pos="4762" w:leader="none"/>
          <w:tab w:val="left" w:pos="5725" w:leader="none"/>
        </w:tabs>
        <w:autoSpaceDE w:val="false"/>
        <w:spacing w:before="408" w:after="0"/>
        <w:rPr>
          <w:rFonts w:ascii="Arial; Helvetica" w:hAnsi="Arial; Helvetica" w:cs="Arial; Helvetica"/>
          <w:b/>
          <w:b/>
          <w:bCs/>
          <w:color w:val="000000"/>
          <w:sz w:val="22"/>
          <w:szCs w:val="22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O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APELLID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NOMBR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6"/>
          <w:szCs w:val="16"/>
        </w:rPr>
        <w:t>PUNT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SITUACION LABORAL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137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ONTERO MENEND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VERONIC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FIJO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EREZ LOP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GLO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FIJO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ANCHEZ URZAY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ISAB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NO DISPONIBLE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OLE RODINEVITCH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LEJ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NO DISPONIBLE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OTANO RUB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OSA AN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7,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FIJO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EGALIZA ALONS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LORIA FELIP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7,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EXCLUIDA 17/02/2011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ERRA GONZAL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NTON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7,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RABAJANDO 5/1/11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ANCHEZ GONZAL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CARME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6,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NO DISPONIBLE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ELLON GARC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ANGEL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6,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RABAJANDO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5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BELLIDO SANCH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ISAB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6,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RABAJANDO 03/02/2011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5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EREZ CABARG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JOS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6,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INCOMPATIBLE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5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HOYOS SANCH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ANGEL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6,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INCOMPATIBLE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5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ELAEZ GARC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 xml:space="preserve">AMALIA DEL 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6,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INCOMPATIBLE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5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ORENO MARC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ABL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6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5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ANA ALVAR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VERONIC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5,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RABAJANO 17/02/2011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5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FERNANDEZ PARD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JOS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,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RABAJANDO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5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OLORZANO VALDIVIELS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REBEC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,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RABAJANO 17/02/2011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5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ZUBIETA HERNAND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HELIO VLADIMI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5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LVAREZ ALVAR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BEGOÑ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RABAJANO 17/02/2011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6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LVAREZ LOMBARD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CRISTIN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INCOMPATIBLE ACTA 5/1/11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6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LVAREZ TOMA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BRUN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INCOMPATIBLE ACTA 5/1/11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6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BENGOECHEA RI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IGNAC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INCOMPATIBLE ACTA 5/1/11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6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ONDE MEDIAVILL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CARME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INCOMPATIBLE ACTA 5/1/11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6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FIÑANA FERNAND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DIEGO MANU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EXCLUIDO ACTA 5/1/11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6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ARRIDO BLAZQU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UIS JAVIE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INCOMPATIBLE ACTA 5/1/11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6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ONZALEZ MANCEB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ARA MA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ENUNCIA TELEFÓNICA ACTA 5/1/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6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UTIERREZ RODRIGU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 xml:space="preserve">CRISTINA 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RABAJANDO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6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HUERGA MORA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EBECA DE L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RABAJANDO 17/02/2011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6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ECUNA TOLOS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AMAY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INCOMPATIBLE ACTA 3/2/2011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7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OPEZ GOM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OSE ANTON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NO DISPONIBLE ACTA 3/2/2011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7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CIAS GAMO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SOLEDAD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RABAJANDO 17/02/2011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7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NTECON OLAI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AMO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INCOMPATIBLE 3/2/2011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7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TINEZ CIMORR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 xml:space="preserve">FRANCISCO 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INCOMPATIBLE 24/02/2011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7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TINEZ GILABERT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NTON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RABAJANDO 24/02/2011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7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VALLE DE DIEG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ARME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7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OPEZ COB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TERES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7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URGA RUED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JUAN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,6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7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ENGIBAR MORAL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OC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,4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7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VILLENA RUI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ANDR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,4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8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OREÑA CIBRIA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ONIC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,04</w:t>
      </w:r>
    </w:p>
    <w:p>
      <w:pPr>
        <w:pStyle w:val="Normal"/>
        <w:widowControl w:val="false"/>
        <w:tabs>
          <w:tab w:val="clear" w:pos="720"/>
          <w:tab w:val="left" w:pos="6859" w:leader="none"/>
        </w:tabs>
        <w:autoSpaceDE w:val="false"/>
        <w:spacing w:before="349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ágina 2 de 1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viernes, 18 de febrero de 2011</w:t>
      </w:r>
    </w:p>
    <w:p>
      <w:pPr>
        <w:pStyle w:val="Normal"/>
        <w:widowControl w:val="false"/>
        <w:tabs>
          <w:tab w:val="clear" w:pos="720"/>
          <w:tab w:val="center" w:pos="4738" w:leader="none"/>
        </w:tabs>
        <w:autoSpaceDE w:val="false"/>
        <w:rPr>
          <w:rFonts w:ascii="Arial; Helvetica" w:hAnsi="Arial; Helvetica" w:cs="Arial; Helvetica"/>
          <w:color w:val="333399"/>
          <w:sz w:val="38"/>
          <w:szCs w:val="38"/>
          <w:u w:val="single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333399"/>
          <w:sz w:val="32"/>
          <w:szCs w:val="32"/>
          <w:u w:val="single"/>
        </w:rPr>
        <w:t>AUXILIO JUDICIAL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spacing w:before="263" w:after="0"/>
        <w:rPr>
          <w:rFonts w:ascii="Arial; Helvetica" w:hAnsi="Arial; Helvetica" w:cs="Arial; Helvetica"/>
          <w:b/>
          <w:b/>
          <w:bCs/>
          <w:color w:val="000000"/>
          <w:sz w:val="29"/>
          <w:szCs w:val="29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</w:rPr>
        <w:t>BOLSA INTERINO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0" w:leader="none"/>
          <w:tab w:val="left" w:pos="3174" w:leader="none"/>
          <w:tab w:val="left" w:pos="4762" w:leader="none"/>
          <w:tab w:val="left" w:pos="5725" w:leader="none"/>
        </w:tabs>
        <w:autoSpaceDE w:val="false"/>
        <w:spacing w:before="408" w:after="0"/>
        <w:rPr>
          <w:rFonts w:ascii="Arial; Helvetica" w:hAnsi="Arial; Helvetica" w:cs="Arial; Helvetica"/>
          <w:b/>
          <w:b/>
          <w:bCs/>
          <w:color w:val="000000"/>
          <w:sz w:val="22"/>
          <w:szCs w:val="22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O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APELLID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NOMBR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6"/>
          <w:szCs w:val="16"/>
        </w:rPr>
        <w:t>PUNT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SITUACION LABORAL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137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8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HERRERIA SA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EM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8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NTECON RUI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NA BELE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,81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8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OMERO TRILL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NUEL ANG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,6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8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FERNANDEZ MARTIN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RISTIN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,57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8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BALBAS GARC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MONTSERRAT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,54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8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OBO CUEST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EUGEN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,5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8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BARBOLLA BUEN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ARANZAZU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,4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8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BORREGO RAM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AVIER EDUARD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,4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8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ERAN COB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AR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,37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9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EMA MAGA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FERNAND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,2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9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IOS PEREIR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NA MA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,2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9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FALCON OROPES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OSE ANTON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,17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9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ODRIGUEZ RUGARC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OSE ANTON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,15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9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UISANCHEZ PER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IZASKU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,14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9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NDRES VALIENT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ANTON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,13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9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ASTILLA ORTEG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ESU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,1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9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DRIGAL CALV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NOEL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,07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9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ZURGO ALAGUER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NA MA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,06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9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OPEZ PRIET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RISTIN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,06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0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ALCINES GARC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EV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,06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0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EREZ RAM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AR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,05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0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VIVAS PEREYR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UIS PATRIC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,03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0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TIN TORR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LD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,02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0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LCALDE LOP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UISA MA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,01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0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DIAZ CUELL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ANGEL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,01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0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ZAMANILLO GRANER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NU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0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ZUBILLAGA SERRAN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ECIL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0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ZUBILLAGA SIERR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CRISTIN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0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ZUÑEDA SOLDEVILL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ILV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1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BASCAL CRESP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MPAR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1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GUADO BENIT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LFRED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1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GUADO MARCILL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PURIFICACIO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1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GUILERA DIA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OSE ANTON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1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GUIRRE GONZAL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ITO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1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LLENDE FERNAND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CO ANTON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1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LONSO ARNAI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 xml:space="preserve">CARIDAD 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1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LONSO GORD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CARMELIT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1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LONSO PALAC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AULIN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1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LONSO SALA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JOS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2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LVARADO CURT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ISAB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6859" w:leader="none"/>
        </w:tabs>
        <w:autoSpaceDE w:val="false"/>
        <w:spacing w:before="349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ágina 3 de 1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viernes, 18 de febrero de 2011</w:t>
      </w:r>
    </w:p>
    <w:p>
      <w:pPr>
        <w:pStyle w:val="Normal"/>
        <w:widowControl w:val="false"/>
        <w:tabs>
          <w:tab w:val="clear" w:pos="720"/>
          <w:tab w:val="center" w:pos="4738" w:leader="none"/>
        </w:tabs>
        <w:autoSpaceDE w:val="false"/>
        <w:rPr>
          <w:rFonts w:ascii="Arial; Helvetica" w:hAnsi="Arial; Helvetica" w:cs="Arial; Helvetica"/>
          <w:color w:val="333399"/>
          <w:sz w:val="38"/>
          <w:szCs w:val="38"/>
          <w:u w:val="single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333399"/>
          <w:sz w:val="32"/>
          <w:szCs w:val="32"/>
          <w:u w:val="single"/>
        </w:rPr>
        <w:t>AUXILIO JUDICIAL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spacing w:before="263" w:after="0"/>
        <w:rPr>
          <w:rFonts w:ascii="Arial; Helvetica" w:hAnsi="Arial; Helvetica" w:cs="Arial; Helvetica"/>
          <w:b/>
          <w:b/>
          <w:bCs/>
          <w:color w:val="000000"/>
          <w:sz w:val="29"/>
          <w:szCs w:val="29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</w:rPr>
        <w:t>BOLSA INTERINO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0" w:leader="none"/>
          <w:tab w:val="left" w:pos="3174" w:leader="none"/>
          <w:tab w:val="left" w:pos="4762" w:leader="none"/>
          <w:tab w:val="left" w:pos="5725" w:leader="none"/>
        </w:tabs>
        <w:autoSpaceDE w:val="false"/>
        <w:spacing w:before="408" w:after="0"/>
        <w:rPr>
          <w:rFonts w:ascii="Arial; Helvetica" w:hAnsi="Arial; Helvetica" w:cs="Arial; Helvetica"/>
          <w:b/>
          <w:b/>
          <w:bCs/>
          <w:color w:val="000000"/>
          <w:sz w:val="22"/>
          <w:szCs w:val="22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O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APELLID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NOMBR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6"/>
          <w:szCs w:val="16"/>
        </w:rPr>
        <w:t>PUNT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SITUACION LABORAL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137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2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LVAREZ DIEGU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AVIE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2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LVAREZ MARTI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GEM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2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LVAREZ SANTAMA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BELIND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2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LVAREZ-BOLADO FERNAND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LEJANDR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2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MO ORDOÑ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EUGEN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2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RBIZA MADRIGA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LIC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2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RGUESO ESCUDER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NA JOS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2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RIAS CASTELLAN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ATRIC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2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RIAS RUI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NG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3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RROYO LORENZ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AR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3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YESTARAN GONZAL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TERES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3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BAHILLO GARC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OSA MA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3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BALBUENA MOR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 xml:space="preserve">SANTIAGO 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3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BARCINA AMEZAG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JOS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3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BARQUIN LOP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ORAY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3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BARRERA VAREL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3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BAYON DEL TORA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NA MA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3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BAZAGA CORT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ORG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3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BEZANILLA SERRAN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ON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4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BLANC GREDILL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AIM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4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BLANCO YEDR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NOEL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4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BOHIGAS BRIGID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AMO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4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BOLADO CALV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TERES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4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BOLADO MUÑO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ISAB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4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BRACHO NUÑ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OSEF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4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BRAVO SOBERO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FERNAND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4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ABALLERO CABAÑA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GEM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4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ALANDRA REUL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NA MA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4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ALLEJA DEL R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DOLF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5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ALLEJA LOP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AQU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5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AMPELO TORR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N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5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AMPOS PER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DEL ROSAR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5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AMUS CAMP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ICARD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5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ANAL GARC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TERES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5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ANALES HERRER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NGEL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5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ANDELA SOLAN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EVA MA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5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ANO GARC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AVIE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5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AÑAS ALONS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BELE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5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ARAMELO GALA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FRANCISC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6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ARDENAL SALA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OC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6859" w:leader="none"/>
        </w:tabs>
        <w:autoSpaceDE w:val="false"/>
        <w:spacing w:before="349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ágina 4 de 1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viernes, 18 de febrero de 2011</w:t>
      </w:r>
    </w:p>
    <w:p>
      <w:pPr>
        <w:pStyle w:val="Normal"/>
        <w:widowControl w:val="false"/>
        <w:tabs>
          <w:tab w:val="clear" w:pos="720"/>
          <w:tab w:val="center" w:pos="4738" w:leader="none"/>
        </w:tabs>
        <w:autoSpaceDE w:val="false"/>
        <w:rPr>
          <w:rFonts w:ascii="Arial; Helvetica" w:hAnsi="Arial; Helvetica" w:cs="Arial; Helvetica"/>
          <w:color w:val="333399"/>
          <w:sz w:val="38"/>
          <w:szCs w:val="38"/>
          <w:u w:val="single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333399"/>
          <w:sz w:val="32"/>
          <w:szCs w:val="32"/>
          <w:u w:val="single"/>
        </w:rPr>
        <w:t>AUXILIO JUDICIAL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spacing w:before="263" w:after="0"/>
        <w:rPr>
          <w:rFonts w:ascii="Arial; Helvetica" w:hAnsi="Arial; Helvetica" w:cs="Arial; Helvetica"/>
          <w:b/>
          <w:b/>
          <w:bCs/>
          <w:color w:val="000000"/>
          <w:sz w:val="29"/>
          <w:szCs w:val="29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</w:rPr>
        <w:t>BOLSA INTERINO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0" w:leader="none"/>
          <w:tab w:val="left" w:pos="3174" w:leader="none"/>
          <w:tab w:val="left" w:pos="4762" w:leader="none"/>
          <w:tab w:val="left" w:pos="5725" w:leader="none"/>
        </w:tabs>
        <w:autoSpaceDE w:val="false"/>
        <w:spacing w:before="408" w:after="0"/>
        <w:rPr>
          <w:rFonts w:ascii="Arial; Helvetica" w:hAnsi="Arial; Helvetica" w:cs="Arial; Helvetica"/>
          <w:b/>
          <w:b/>
          <w:bCs/>
          <w:color w:val="000000"/>
          <w:sz w:val="22"/>
          <w:szCs w:val="22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O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APELLID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NOMBR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6"/>
          <w:szCs w:val="16"/>
        </w:rPr>
        <w:t>PUNT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SITUACION LABORAL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137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6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ARRANCIO DULANT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UDIT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6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ARRASCOSA DIEG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OSE MANU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6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ARRILLO FERNAND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AROLIN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6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ASADO GONZAL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ELEN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6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ASERO HERNAND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UIS FERNAND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6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ASO ALBARELL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BEATRI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6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ASTAÑEDA CAMP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MADO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6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ASTAÑEDA GUTIERR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ATRIC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6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ASTAÑEDA LANZ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ELID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7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ASTILLO GONZAL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HECTOR D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7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ASTILLO HAR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UISA FERNAND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7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ASTILLO LOP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YOLAND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7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ASTILLO LOP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IGUEL ANG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7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ASTILLO LOP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OSE LUI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7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ASTILLO PEROJ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AR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7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ASTILLO PUENT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RISTIN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7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ELIS RAMASC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EDRO ANTON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7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ELIS SOLA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IGUEL ANG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7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HAMORRO SHARP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Y ESTHE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8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IANCA RONCA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ULIO RAMO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8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IEZA DIEG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EBEC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8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IFRIAN MATARI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VERONIC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8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OBO SAINZ MAZ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ONIC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8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OBO SANCH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ON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8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OLLADO AGUD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ABL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8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ONTRERAS GARC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NA ISAB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8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ONTRERAS PALAZUEL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FRANCISC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8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ORREA COB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ARMEN MA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8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ORREAS GARC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YOLAND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9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OS PER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ESU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9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OSIO FERNAND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IRIAM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9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RESPO MERIN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ILV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9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RESPO PARED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UAN JOS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9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RUZ HERED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UCITAN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9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UESTA ANTO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ISAB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9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UESTA ANTO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DEL MA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9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DABEN GONZAL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MERCED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9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DELGADO DELGAD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ARL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9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DELGADO RODRIGU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ERG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0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DIAZ DIA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IN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6859" w:leader="none"/>
        </w:tabs>
        <w:autoSpaceDE w:val="false"/>
        <w:spacing w:before="349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ágina 5 de 1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viernes, 18 de febrero de 2011</w:t>
      </w:r>
    </w:p>
    <w:p>
      <w:pPr>
        <w:pStyle w:val="Normal"/>
        <w:widowControl w:val="false"/>
        <w:tabs>
          <w:tab w:val="clear" w:pos="720"/>
          <w:tab w:val="center" w:pos="4738" w:leader="none"/>
        </w:tabs>
        <w:autoSpaceDE w:val="false"/>
        <w:rPr>
          <w:rFonts w:ascii="Arial; Helvetica" w:hAnsi="Arial; Helvetica" w:cs="Arial; Helvetica"/>
          <w:color w:val="333399"/>
          <w:sz w:val="38"/>
          <w:szCs w:val="38"/>
          <w:u w:val="single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333399"/>
          <w:sz w:val="32"/>
          <w:szCs w:val="32"/>
          <w:u w:val="single"/>
        </w:rPr>
        <w:t>AUXILIO JUDICIAL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spacing w:before="263" w:after="0"/>
        <w:rPr>
          <w:rFonts w:ascii="Arial; Helvetica" w:hAnsi="Arial; Helvetica" w:cs="Arial; Helvetica"/>
          <w:b/>
          <w:b/>
          <w:bCs/>
          <w:color w:val="000000"/>
          <w:sz w:val="29"/>
          <w:szCs w:val="29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</w:rPr>
        <w:t>BOLSA INTERINO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0" w:leader="none"/>
          <w:tab w:val="left" w:pos="3174" w:leader="none"/>
          <w:tab w:val="left" w:pos="4762" w:leader="none"/>
          <w:tab w:val="left" w:pos="5725" w:leader="none"/>
        </w:tabs>
        <w:autoSpaceDE w:val="false"/>
        <w:spacing w:before="408" w:after="0"/>
        <w:rPr>
          <w:rFonts w:ascii="Arial; Helvetica" w:hAnsi="Arial; Helvetica" w:cs="Arial; Helvetica"/>
          <w:b/>
          <w:b/>
          <w:bCs/>
          <w:color w:val="000000"/>
          <w:sz w:val="22"/>
          <w:szCs w:val="22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O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APELLID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NOMBR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6"/>
          <w:szCs w:val="16"/>
        </w:rPr>
        <w:t>PUNT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SITUACION LABORAL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137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0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DIAZ GUTIERR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ISAB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0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DIAZ NAY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TA MA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0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DIAZ RUMAYO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HRISTIA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0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DIAZ SAN JULIA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LUIS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0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DIAZ SAN JULIA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TERES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0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DIAZ TORR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OSE ALBERT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0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DIAZ VEG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ANGEL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0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DIEGO HELGUER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EDR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0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DIEZ CARRI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ILVER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1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DIEZ RAFA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INMACULAD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1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DIEZ SAIN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UBE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1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DOMINGUEZ DE LA CALL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 xml:space="preserve">Mª DE LOS 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1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EGUILUZ GARC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BELE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1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ERDOZAIN ARECHAG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OURDES BEGOÑ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1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ESCUDERO COCH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ASUNCIO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1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ESCUDERO SEOAN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ENRIQU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1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ESCUDERO SEOAN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ERG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1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ESPESO MAILL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OSEF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1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ESTEBAN ANDR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DE LAS VIÑA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2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ESTEBANEZ PORTILL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LAUD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2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EXPOSITO GUTIERR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UI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2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FALLA RODRIGU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OSE IVA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2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FERNANDEZ BARRAGA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NU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2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FERNANDEZ BERASATEGUI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AU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2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FERNANDEZ BOUZ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ARAI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2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FERNANDEZ GARC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IGNAC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2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FERNANDEZ GARC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PILA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2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FERNANDEZ GI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LBERT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2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FERNANDEZ GONZAL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UBE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3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FERNANDEZ MARTI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AVIE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3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FERNANDEZ PIEDR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ESTE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3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FERNANDEZ PORTILL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PA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3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FERNANDEZ SAN MIGU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CARME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3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FERNANDEZ TORRALB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OSE ANTON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3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FERRE FERR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YASMIN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3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FUENTES DEL R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LUIS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3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ARCIA AGUILER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DOLOR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3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ARCIA AGUILER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VERONIC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3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ARCIA AOSTRI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ABL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4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ARCIA ARAGO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NEL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6859" w:leader="none"/>
        </w:tabs>
        <w:autoSpaceDE w:val="false"/>
        <w:spacing w:before="349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ágina 6 de 1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viernes, 18 de febrero de 2011</w:t>
      </w:r>
    </w:p>
    <w:p>
      <w:pPr>
        <w:pStyle w:val="Normal"/>
        <w:widowControl w:val="false"/>
        <w:tabs>
          <w:tab w:val="clear" w:pos="720"/>
          <w:tab w:val="center" w:pos="4738" w:leader="none"/>
        </w:tabs>
        <w:autoSpaceDE w:val="false"/>
        <w:rPr>
          <w:rFonts w:ascii="Arial; Helvetica" w:hAnsi="Arial; Helvetica" w:cs="Arial; Helvetica"/>
          <w:color w:val="333399"/>
          <w:sz w:val="38"/>
          <w:szCs w:val="38"/>
          <w:u w:val="single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333399"/>
          <w:sz w:val="32"/>
          <w:szCs w:val="32"/>
          <w:u w:val="single"/>
        </w:rPr>
        <w:t>AUXILIO JUDICIAL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spacing w:before="263" w:after="0"/>
        <w:rPr>
          <w:rFonts w:ascii="Arial; Helvetica" w:hAnsi="Arial; Helvetica" w:cs="Arial; Helvetica"/>
          <w:b/>
          <w:b/>
          <w:bCs/>
          <w:color w:val="000000"/>
          <w:sz w:val="29"/>
          <w:szCs w:val="29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</w:rPr>
        <w:t>BOLSA INTERINO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0" w:leader="none"/>
          <w:tab w:val="left" w:pos="3174" w:leader="none"/>
          <w:tab w:val="left" w:pos="4762" w:leader="none"/>
          <w:tab w:val="left" w:pos="5725" w:leader="none"/>
        </w:tabs>
        <w:autoSpaceDE w:val="false"/>
        <w:spacing w:before="408" w:after="0"/>
        <w:rPr>
          <w:rFonts w:ascii="Arial; Helvetica" w:hAnsi="Arial; Helvetica" w:cs="Arial; Helvetica"/>
          <w:b/>
          <w:b/>
          <w:bCs/>
          <w:color w:val="000000"/>
          <w:sz w:val="22"/>
          <w:szCs w:val="22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O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APELLID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NOMBR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6"/>
          <w:szCs w:val="16"/>
        </w:rPr>
        <w:t>PUNT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SITUACION LABORAL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137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4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ARCIA CASTAÑ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NDR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4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ARCIA CASTELLAN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VANES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4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ARCIA DE CORTAZAR GOM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AIO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4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ARCIA IRAURGUI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UIS FID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4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ARCIA LOBET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CONCEPCIO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4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ARCIA MARTIN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 xml:space="preserve">Mª DE LOS 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4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ARCIA ORTI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TERES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4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ARCIA RODRIGU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OSCA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4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ARCIA VIDA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NU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5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ARCIA VIZCAIN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IGUEL ANG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5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IL BOLAD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T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5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IL FERNAND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VANES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5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OMEZ CORTIN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OSCA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5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OMEZ DE LA HERRA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OSEFIN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5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OMEZ ORTEG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AGRAR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5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OMEZ PAMPI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CO ANTON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5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OMEZ PEDRAJ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UI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5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OMEZ PORTILL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JESU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5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OMEZ SALA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PILA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6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OMEZ SAN EMETER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ESUS MIGU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6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ONZALEZ AZPIAZU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NOEL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6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ONZALEZ CALDEVILL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ELEN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6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ONZALEZ FIDALG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 xml:space="preserve">FRANCISCO 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6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ONZALEZ LUQU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PA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6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ONZALEZ MARTIN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VANES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6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ONZALEZ MENEND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NATAL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6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ONZALEZ SAN EMETER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LEJANDR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6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ONZALEZ SARAB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NA MA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6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ORBINSKAIA STRIAPUNIN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ELEN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7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UIJARRO MOREN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UI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7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UTIERREZ CARRILL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ORG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7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 xml:space="preserve">GUTIERREZ DE ROZAS 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ISAB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7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UTIERREZ GUTIERR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ESTHE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7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UTIERREZ HURTAD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OBERT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7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UTIERREZ IGLESIA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MERCED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7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UTIERREZ SANTIAÑ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OVADONG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7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UTIERREZ URCOL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NA MA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7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UTIERREZ VIVANC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SON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7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UTIEZ FUENTECILL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ESA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8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HERBON BARQUI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AUL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6859" w:leader="none"/>
        </w:tabs>
        <w:autoSpaceDE w:val="false"/>
        <w:spacing w:before="349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ágina 7 de 1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viernes, 18 de febrero de 2011</w:t>
      </w:r>
    </w:p>
    <w:p>
      <w:pPr>
        <w:pStyle w:val="Normal"/>
        <w:widowControl w:val="false"/>
        <w:tabs>
          <w:tab w:val="clear" w:pos="720"/>
          <w:tab w:val="center" w:pos="4738" w:leader="none"/>
        </w:tabs>
        <w:autoSpaceDE w:val="false"/>
        <w:rPr>
          <w:rFonts w:ascii="Arial; Helvetica" w:hAnsi="Arial; Helvetica" w:cs="Arial; Helvetica"/>
          <w:color w:val="333399"/>
          <w:sz w:val="38"/>
          <w:szCs w:val="38"/>
          <w:u w:val="single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333399"/>
          <w:sz w:val="32"/>
          <w:szCs w:val="32"/>
          <w:u w:val="single"/>
        </w:rPr>
        <w:t>AUXILIO JUDICIAL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spacing w:before="263" w:after="0"/>
        <w:rPr>
          <w:rFonts w:ascii="Arial; Helvetica" w:hAnsi="Arial; Helvetica" w:cs="Arial; Helvetica"/>
          <w:b/>
          <w:b/>
          <w:bCs/>
          <w:color w:val="000000"/>
          <w:sz w:val="29"/>
          <w:szCs w:val="29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</w:rPr>
        <w:t>BOLSA INTERINO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0" w:leader="none"/>
          <w:tab w:val="left" w:pos="3174" w:leader="none"/>
          <w:tab w:val="left" w:pos="4762" w:leader="none"/>
          <w:tab w:val="left" w:pos="5725" w:leader="none"/>
        </w:tabs>
        <w:autoSpaceDE w:val="false"/>
        <w:spacing w:before="408" w:after="0"/>
        <w:rPr>
          <w:rFonts w:ascii="Arial; Helvetica" w:hAnsi="Arial; Helvetica" w:cs="Arial; Helvetica"/>
          <w:b/>
          <w:b/>
          <w:bCs/>
          <w:color w:val="000000"/>
          <w:sz w:val="22"/>
          <w:szCs w:val="22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O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APELLID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NOMBR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6"/>
          <w:szCs w:val="16"/>
        </w:rPr>
        <w:t>PUNT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SITUACION LABORAL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137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8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HERES MARTIN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DOLF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8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HERMOSA BUEN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ESU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8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HERNANDEZ MER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SOLEDAD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8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HERRERA GONZAL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DEL CAMP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8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HERRERIA ANDR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ISAB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8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HERRERO DE COSS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UIS ANG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8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HERRERO FERNAND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CRISTIN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8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HERRERO JIMEN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 xml:space="preserve">CESAR 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8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HIDALGO PER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OSE MANU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9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HONTAÑON GOY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T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9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HORNERO CIMIAN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PILA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9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HOYA DEL R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CARME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9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HUAMANI URPI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NA MA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9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HUERTOS BALBONTI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VICENT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9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IBAÑEZ CASUS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NOEL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9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IBAÑEZ GOM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DEBORA REBEC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9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IBAÑEZ GONZAL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DOLOR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9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IGLESIAS REDOND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UL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9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IÑURRITEGUI HERNAND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ANGEL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0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IZQUIERDO VENER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T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0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AURENA PA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EDR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0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IMENEZ MARTI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ARLOT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0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IMENEZ SAI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LEJANDR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0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IMENEZ SAR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ARMEN MA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0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UNCO LOP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TERES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0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ANCHAS MUÑO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ARL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0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ANZA GUTIERR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IRIAM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0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ANZA IGLESIA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CONCEPCIO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0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ANZA PARD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ESTHE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1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APORTE RAB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UA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1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ASTRA ECHEVAR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EM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1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EAL FERNAND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PILA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1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EJARZA ALVAR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PILA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1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EMUS CU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PILA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1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EON GARC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UIS FERNAND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1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ESTON PAY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 xml:space="preserve">AGLAIA 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1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IAÑO CAMU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LEX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1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IAÑO MANZAN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EGINA MA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1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LORENTE FLOR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EVANGELIN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2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OPEZ ALONS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AIME FERMI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6859" w:leader="none"/>
        </w:tabs>
        <w:autoSpaceDE w:val="false"/>
        <w:spacing w:before="349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ágina 8 de 1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viernes, 18 de febrero de 2011</w:t>
      </w:r>
    </w:p>
    <w:p>
      <w:pPr>
        <w:pStyle w:val="Normal"/>
        <w:widowControl w:val="false"/>
        <w:tabs>
          <w:tab w:val="clear" w:pos="720"/>
          <w:tab w:val="center" w:pos="4738" w:leader="none"/>
        </w:tabs>
        <w:autoSpaceDE w:val="false"/>
        <w:rPr>
          <w:rFonts w:ascii="Arial; Helvetica" w:hAnsi="Arial; Helvetica" w:cs="Arial; Helvetica"/>
          <w:color w:val="333399"/>
          <w:sz w:val="38"/>
          <w:szCs w:val="38"/>
          <w:u w:val="single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333399"/>
          <w:sz w:val="32"/>
          <w:szCs w:val="32"/>
          <w:u w:val="single"/>
        </w:rPr>
        <w:t>AUXILIO JUDICIAL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spacing w:before="263" w:after="0"/>
        <w:rPr>
          <w:rFonts w:ascii="Arial; Helvetica" w:hAnsi="Arial; Helvetica" w:cs="Arial; Helvetica"/>
          <w:b/>
          <w:b/>
          <w:bCs/>
          <w:color w:val="000000"/>
          <w:sz w:val="29"/>
          <w:szCs w:val="29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</w:rPr>
        <w:t>BOLSA INTERINO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0" w:leader="none"/>
          <w:tab w:val="left" w:pos="3174" w:leader="none"/>
          <w:tab w:val="left" w:pos="4762" w:leader="none"/>
          <w:tab w:val="left" w:pos="5725" w:leader="none"/>
        </w:tabs>
        <w:autoSpaceDE w:val="false"/>
        <w:spacing w:before="408" w:after="0"/>
        <w:rPr>
          <w:rFonts w:ascii="Arial; Helvetica" w:hAnsi="Arial; Helvetica" w:cs="Arial; Helvetica"/>
          <w:b/>
          <w:b/>
          <w:bCs/>
          <w:color w:val="000000"/>
          <w:sz w:val="22"/>
          <w:szCs w:val="22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O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APELLID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NOMBR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6"/>
          <w:szCs w:val="16"/>
        </w:rPr>
        <w:t>PUNT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SITUACION LABORAL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137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2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OPEZ ANDR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YOLAND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2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OPEZ FERNAND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EVA MA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2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OPEZ GARC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PILA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2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OPEZ GARC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ADEL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2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OPEZ GONZAL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KARL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2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OPEZ MANS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OBERT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2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OPEZ PER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EDUARD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2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OPEZ SAI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ANGEL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2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OZANO ALONS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GARIT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3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OZANO SAIN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OSE LUI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3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OZANO URBISTOND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AUROR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3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DRAZO GAÑ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T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3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GDALENO SAEN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OSE SANT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3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NSO ESTEV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ORG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3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NZANEDO MARIN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ANGEL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3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TIN MARTI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JOSEF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3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TIN MARTI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ESTHE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3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TINEZ ABAD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BLANC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3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TINEZ AMPUD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EMM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4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TINEZ GONZAL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OSA MA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4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TINEZ HERNAND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REY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4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TINEZ MARTIN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JOSEF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4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TINEZ MEGIA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OBERTO MANU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4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TINEZ MIQUELESTOREN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AUR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4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TINEZ MONT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 xml:space="preserve"> Mª ISAB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4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TINEZ OLAVAR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HORTENS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4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TINEZ SATUR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ARME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4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TINEZ VICENT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JOS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4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TIÑO SANTIUST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VERONIC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5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YORDOMO MATELLA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ANGEL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5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ZO GARC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ELIN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5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ENDICUTE TAUS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RISTINA FABIOL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5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ENENDEZ FERNAND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ARMEN MA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5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ENENDEZ IGLESIA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 xml:space="preserve">AMELIA 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5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ERINO REGALIZ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UI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5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ODUGA MONTOY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IREN JOSEB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5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OLINA GARC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CAREN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5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ONTERO FISTE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ELISARD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5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ORA PUJAN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LOURD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6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ORENO ESNARRIZAG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BEGOÑ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6859" w:leader="none"/>
        </w:tabs>
        <w:autoSpaceDE w:val="false"/>
        <w:spacing w:before="349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ágina 9 de 1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viernes, 18 de febrero de 2011</w:t>
      </w:r>
    </w:p>
    <w:p>
      <w:pPr>
        <w:pStyle w:val="Normal"/>
        <w:widowControl w:val="false"/>
        <w:tabs>
          <w:tab w:val="clear" w:pos="720"/>
          <w:tab w:val="center" w:pos="4738" w:leader="none"/>
        </w:tabs>
        <w:autoSpaceDE w:val="false"/>
        <w:rPr>
          <w:rFonts w:ascii="Arial; Helvetica" w:hAnsi="Arial; Helvetica" w:cs="Arial; Helvetica"/>
          <w:color w:val="333399"/>
          <w:sz w:val="38"/>
          <w:szCs w:val="38"/>
          <w:u w:val="single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333399"/>
          <w:sz w:val="32"/>
          <w:szCs w:val="32"/>
          <w:u w:val="single"/>
        </w:rPr>
        <w:t>AUXILIO JUDICIAL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spacing w:before="263" w:after="0"/>
        <w:rPr>
          <w:rFonts w:ascii="Arial; Helvetica" w:hAnsi="Arial; Helvetica" w:cs="Arial; Helvetica"/>
          <w:b/>
          <w:b/>
          <w:bCs/>
          <w:color w:val="000000"/>
          <w:sz w:val="29"/>
          <w:szCs w:val="29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</w:rPr>
        <w:t>BOLSA INTERINO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0" w:leader="none"/>
          <w:tab w:val="left" w:pos="3174" w:leader="none"/>
          <w:tab w:val="left" w:pos="4762" w:leader="none"/>
          <w:tab w:val="left" w:pos="5725" w:leader="none"/>
        </w:tabs>
        <w:autoSpaceDE w:val="false"/>
        <w:spacing w:before="408" w:after="0"/>
        <w:rPr>
          <w:rFonts w:ascii="Arial; Helvetica" w:hAnsi="Arial; Helvetica" w:cs="Arial; Helvetica"/>
          <w:b/>
          <w:b/>
          <w:bCs/>
          <w:color w:val="000000"/>
          <w:sz w:val="22"/>
          <w:szCs w:val="22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O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APELLID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NOMBR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6"/>
          <w:szCs w:val="16"/>
        </w:rPr>
        <w:t>PUNT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SITUACION LABORAL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137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6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ORENO LANZ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OBERT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6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ORENO MOREN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OSAR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6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ORENO PORRA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ESTEL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6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ORENO VIEG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ARL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6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OSQUERA PUENT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DAVID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6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OYA GARC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OS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6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UÑIZ SIERR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ELISA MA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6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NAVARRO MORANT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LBERT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6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NIETO PRAD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ESTEFAN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7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NUÑEZ LEM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INMACULAD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7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OCEJO LEIR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EBEC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7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OCEJO LEIR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UC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7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ORDOÑEZ POL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IA LUIS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7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ORTIZ ALONS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DAVID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7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ORTIZ BLANC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LBERT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7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ORTIZ MARTI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ISAB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7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ORTUZAR ZUÑIG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 xml:space="preserve">ROSSANA 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7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ORUÑA SOLARAN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OREN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7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OSORO ARGUELL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MERCED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8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OTERO GARC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8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OVEJERO GARC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JESU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8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OVEJERO GARC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VALENTI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8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ACHECO ISL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VERONIC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8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ALACIO CANORE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OSE LUI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8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ALAZUELOS SIERR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ERCED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8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AREDES FERNAND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YOLAND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8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ASCAGAZA ORTI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ILVIA IREN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8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ELAYO PELAY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ILA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8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EÑA ALVAR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VERONIC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9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EÑA SAI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IVAN DE L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9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EREZ ALONS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UAN MANU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9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EREZ ANDR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OSE EMETER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9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EREZ CUEVA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N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9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EREZ GARCIA MAESTR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OAQUI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9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EREZ GARRID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NA MA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9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EREZ GONZAL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OSE MIGU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9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EREZ LOP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ROSAR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9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EREZ MARTIN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ATRIC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9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EREZ MARTIN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UBE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0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EREZ MURG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DANI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6859" w:leader="none"/>
        </w:tabs>
        <w:autoSpaceDE w:val="false"/>
        <w:spacing w:before="349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ágina 10 de 1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viernes, 18 de febrero de 2011</w:t>
      </w:r>
    </w:p>
    <w:p>
      <w:pPr>
        <w:pStyle w:val="Normal"/>
        <w:widowControl w:val="false"/>
        <w:tabs>
          <w:tab w:val="clear" w:pos="720"/>
          <w:tab w:val="center" w:pos="4738" w:leader="none"/>
        </w:tabs>
        <w:autoSpaceDE w:val="false"/>
        <w:rPr>
          <w:rFonts w:ascii="Arial; Helvetica" w:hAnsi="Arial; Helvetica" w:cs="Arial; Helvetica"/>
          <w:color w:val="333399"/>
          <w:sz w:val="38"/>
          <w:szCs w:val="38"/>
          <w:u w:val="single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333399"/>
          <w:sz w:val="32"/>
          <w:szCs w:val="32"/>
          <w:u w:val="single"/>
        </w:rPr>
        <w:t>AUXILIO JUDICIAL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spacing w:before="263" w:after="0"/>
        <w:rPr>
          <w:rFonts w:ascii="Arial; Helvetica" w:hAnsi="Arial; Helvetica" w:cs="Arial; Helvetica"/>
          <w:b/>
          <w:b/>
          <w:bCs/>
          <w:color w:val="000000"/>
          <w:sz w:val="29"/>
          <w:szCs w:val="29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</w:rPr>
        <w:t>BOLSA INTERINO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0" w:leader="none"/>
          <w:tab w:val="left" w:pos="3174" w:leader="none"/>
          <w:tab w:val="left" w:pos="4762" w:leader="none"/>
          <w:tab w:val="left" w:pos="5725" w:leader="none"/>
        </w:tabs>
        <w:autoSpaceDE w:val="false"/>
        <w:spacing w:before="408" w:after="0"/>
        <w:rPr>
          <w:rFonts w:ascii="Arial; Helvetica" w:hAnsi="Arial; Helvetica" w:cs="Arial; Helvetica"/>
          <w:b/>
          <w:b/>
          <w:bCs/>
          <w:color w:val="000000"/>
          <w:sz w:val="22"/>
          <w:szCs w:val="22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O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APELLID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NOMBR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6"/>
          <w:szCs w:val="16"/>
        </w:rPr>
        <w:t>PUNT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SITUACION LABORAL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137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0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EREZ PER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CRISTIN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0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EREZ TIRAD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YOLAND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0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EREZ VELARD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EDR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0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ERODIA FRESNED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NA ISAB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0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ERPIÑAN GUTIERR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AVIE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0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OLO SANTAMA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0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ORRES SERN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FERNAND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0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ORTILLA SANCH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UAN JESU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0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RENDES CASTR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 xml:space="preserve">JOAQUIN 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1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RESA IGLESIA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NA MA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1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RIMO BLANC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BEGOÑ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1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QUESADA MARI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TRINIDAD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1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QUIJANO RUI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OMIN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1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AMIRO GONZAL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T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1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EDONDO CAMBR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ILV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1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EINA DELGAD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PILA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1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ENEDO GARC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OSE ANTON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1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EVILLA GONZAL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YOLAND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1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EVILLA VARON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T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2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EVUELTA ARGUES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LUIS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2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INCON CAMP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AFA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2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IO GONZAL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AUL D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2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ISOTO RUI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EBEC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2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IVERO CARRER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LEJANDR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2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IVERO PALOM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OSE ALBERT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2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OBETA HERRER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UBE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2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OBLES GONZAL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ESPERANZ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2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ODRIGUEZ ALONS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NA MA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2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ODRIGUEZ BAÑUEL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UC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3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ODRIGUEZ BERASATEGUI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NOEL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3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ODRIGUEZ CASTILL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NA MA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3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ODRIGUEZ CASTR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INMACULAD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3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ODRIGUEZ DUQU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ONIC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3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ODRIGUEZ FERNAND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RACIEL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3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ODRIGUEZ GREGOR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ROSAR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3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ODRIGUEZ JAMBRIN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AR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3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ODRIGUEZ LLORENT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AVIE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3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ODRIGUEZ LLORENT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AQU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3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ODRIGUEZ LOP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ON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4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ODRIGUEZ LOP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LUIS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6859" w:leader="none"/>
        </w:tabs>
        <w:autoSpaceDE w:val="false"/>
        <w:spacing w:before="349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ágina 11 de 1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viernes, 18 de febrero de 2011</w:t>
      </w:r>
    </w:p>
    <w:p>
      <w:pPr>
        <w:pStyle w:val="Normal"/>
        <w:widowControl w:val="false"/>
        <w:tabs>
          <w:tab w:val="clear" w:pos="720"/>
          <w:tab w:val="center" w:pos="4738" w:leader="none"/>
        </w:tabs>
        <w:autoSpaceDE w:val="false"/>
        <w:rPr>
          <w:rFonts w:ascii="Arial; Helvetica" w:hAnsi="Arial; Helvetica" w:cs="Arial; Helvetica"/>
          <w:color w:val="333399"/>
          <w:sz w:val="38"/>
          <w:szCs w:val="38"/>
          <w:u w:val="single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333399"/>
          <w:sz w:val="32"/>
          <w:szCs w:val="32"/>
          <w:u w:val="single"/>
        </w:rPr>
        <w:t>AUXILIO JUDICIAL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spacing w:before="263" w:after="0"/>
        <w:rPr>
          <w:rFonts w:ascii="Arial; Helvetica" w:hAnsi="Arial; Helvetica" w:cs="Arial; Helvetica"/>
          <w:b/>
          <w:b/>
          <w:bCs/>
          <w:color w:val="000000"/>
          <w:sz w:val="29"/>
          <w:szCs w:val="29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</w:rPr>
        <w:t>BOLSA INTERINO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0" w:leader="none"/>
          <w:tab w:val="left" w:pos="3174" w:leader="none"/>
          <w:tab w:val="left" w:pos="4762" w:leader="none"/>
          <w:tab w:val="left" w:pos="5725" w:leader="none"/>
        </w:tabs>
        <w:autoSpaceDE w:val="false"/>
        <w:spacing w:before="408" w:after="0"/>
        <w:rPr>
          <w:rFonts w:ascii="Arial; Helvetica" w:hAnsi="Arial; Helvetica" w:cs="Arial; Helvetica"/>
          <w:b/>
          <w:b/>
          <w:bCs/>
          <w:color w:val="000000"/>
          <w:sz w:val="22"/>
          <w:szCs w:val="22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O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APELLID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NOMBR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6"/>
          <w:szCs w:val="16"/>
        </w:rPr>
        <w:t>PUNT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SITUACION LABORAL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137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4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ODRIGUEZ LOP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CRU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4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ODRIGUEZ MAZ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NU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4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ODRIGUEZ ORTEG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IGUEL ANG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4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ODRIGUEZ RODRIGU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AR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4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OJO LUCA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AUR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4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OMAN DOMING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 xml:space="preserve">JOAQUIN 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4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OMERO MOREN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ERG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4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OQUEÑI CARRA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TERES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4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OSELLO SAU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ICARDO ANTON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5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UEDA BLANC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OSEF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5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UIZ ALBERTI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ON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5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UIZ ALDAC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ADEL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5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UIZ CASTILL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UAN ENRIQU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5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UIZ CASTR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FERNAND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5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UIZ CELOR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REY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5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UIZ DERTIAN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EUGEN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5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UIZ ECHEVAR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LVAR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5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UIZ GONZAL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NG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5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UIZ IGLESIA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NA MA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6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UIZ OJUGA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ANGEL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6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UIZ PINTO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NA MA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6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UIZ PORTILL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ANGEL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6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UIZ SOBRO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AUR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6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UMAYOR MARTIN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TERES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6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AINZ ARENA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VERONIC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6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AINZ BARCEN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BEATRIZ JULIAN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6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AINZ OBREGO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ICARD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6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AINZ SAN SEGUND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MERCED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6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AIZ FERNAND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ROC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7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AIZ QUINTAN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PATRIC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7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AIZ TORIB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MERCED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7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ALAS BORBOLL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IVA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7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ALAZAR SANCH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YAIZ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7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ALVADOR GARC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ATRIC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7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AN EMETERIO AJ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ANGEL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7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AN JOSE APARIC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PILA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7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ANCHEZ CASTILL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OSE IGNAC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7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ANCHEZ CEBALL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N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7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ANCHEZ SANCH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EY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8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ANCHEZ TUBAU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CARME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6859" w:leader="none"/>
        </w:tabs>
        <w:autoSpaceDE w:val="false"/>
        <w:spacing w:before="349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ágina 12 de 1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viernes, 18 de febrero de 2011</w:t>
      </w:r>
    </w:p>
    <w:p>
      <w:pPr>
        <w:pStyle w:val="Normal"/>
        <w:widowControl w:val="false"/>
        <w:tabs>
          <w:tab w:val="clear" w:pos="720"/>
          <w:tab w:val="center" w:pos="4738" w:leader="none"/>
        </w:tabs>
        <w:autoSpaceDE w:val="false"/>
        <w:rPr>
          <w:rFonts w:ascii="Arial; Helvetica" w:hAnsi="Arial; Helvetica" w:cs="Arial; Helvetica"/>
          <w:color w:val="333399"/>
          <w:sz w:val="38"/>
          <w:szCs w:val="38"/>
          <w:u w:val="single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333399"/>
          <w:sz w:val="32"/>
          <w:szCs w:val="32"/>
          <w:u w:val="single"/>
        </w:rPr>
        <w:t>AUXILIO JUDICIAL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spacing w:before="263" w:after="0"/>
        <w:rPr>
          <w:rFonts w:ascii="Arial; Helvetica" w:hAnsi="Arial; Helvetica" w:cs="Arial; Helvetica"/>
          <w:b/>
          <w:b/>
          <w:bCs/>
          <w:color w:val="000000"/>
          <w:sz w:val="29"/>
          <w:szCs w:val="29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</w:rPr>
        <w:t>BOLSA INTERINO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0" w:leader="none"/>
          <w:tab w:val="left" w:pos="3174" w:leader="none"/>
          <w:tab w:val="left" w:pos="4762" w:leader="none"/>
          <w:tab w:val="left" w:pos="5725" w:leader="none"/>
        </w:tabs>
        <w:autoSpaceDE w:val="false"/>
        <w:spacing w:before="408" w:after="0"/>
        <w:rPr>
          <w:rFonts w:ascii="Arial; Helvetica" w:hAnsi="Arial; Helvetica" w:cs="Arial; Helvetica"/>
          <w:b/>
          <w:b/>
          <w:bCs/>
          <w:color w:val="000000"/>
          <w:sz w:val="22"/>
          <w:szCs w:val="22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O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APELLID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NOMBR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6"/>
          <w:szCs w:val="16"/>
        </w:rPr>
        <w:t>PUNT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SITUACION LABORAL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137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8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ANCHEZ VALLEJ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ONIC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8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ANMARTIN CARRILL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ULIAN JOAQUI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8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 xml:space="preserve">SANTALLANA 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ERG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8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ANTOS RODRIGU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ORDI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8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ANTOS URET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ORENZ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8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ANZ AMAT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NTON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8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ANZ DE LA CA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UAN ANG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8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ARABIA CORR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ONTSERRAT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8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ERRANO ARJON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ESUS RODRIG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9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ERRANO MEDRAN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NA MA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9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ERRANO RUI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ONIC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9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OLANA ALONS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NA MA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9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OLANO JIMEN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EDUARD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9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OLARES MARTIN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DANI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9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ORIANO MADRID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FRANCISC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9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OTRES SANCH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 xml:space="preserve">JAVIER 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9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OUSA VAZQU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EV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9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UAREZ JURAD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UBE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9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EJERA CABALLER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YOLAND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50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ELECHEA CARRILL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AOL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50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ERAN MARTIN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LU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50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OJAR MUÑO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LVAR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50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ORRE LASTR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NGELIT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50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ORRE PRIET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BEATRIZ DE L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50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ORRES ARENILLA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 xml:space="preserve">ANTONIO 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50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RENADO ABRI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ERG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50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URRADO LOP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AQU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50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UNZUETA FUENT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50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URIONA ARROY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NA ISAB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51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USLE GOM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ANGEL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51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VALDOR MARTI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ANGEL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51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VALVERDE REY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 xml:space="preserve">PEDRO 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51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VARGAS GARC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EL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51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VEGA VILLA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UI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51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VELEZ HERRER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NU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51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VERDEJA MARTIN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ORGE HERMIN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51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VIDAL PASCUA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CARME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51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VIELVA TEZAN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CRU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51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VILLACORTA GONZAL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LEONO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52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VILLAR PALOMER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ONIC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6859" w:leader="none"/>
        </w:tabs>
        <w:autoSpaceDE w:val="false"/>
        <w:spacing w:before="349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ágina 13 de 1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viernes, 18 de febrero de 2011</w:t>
      </w:r>
    </w:p>
    <w:p>
      <w:pPr>
        <w:pStyle w:val="Normal"/>
        <w:widowControl w:val="false"/>
        <w:tabs>
          <w:tab w:val="clear" w:pos="720"/>
          <w:tab w:val="center" w:pos="4738" w:leader="none"/>
        </w:tabs>
        <w:autoSpaceDE w:val="false"/>
        <w:rPr>
          <w:rFonts w:ascii="Arial; Helvetica" w:hAnsi="Arial; Helvetica" w:cs="Arial; Helvetica"/>
          <w:color w:val="333399"/>
          <w:sz w:val="38"/>
          <w:szCs w:val="38"/>
          <w:u w:val="single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333399"/>
          <w:sz w:val="32"/>
          <w:szCs w:val="32"/>
          <w:u w:val="single"/>
        </w:rPr>
        <w:t>AUXILIO JUDICIAL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spacing w:before="263" w:after="0"/>
        <w:rPr>
          <w:rFonts w:ascii="Arial; Helvetica" w:hAnsi="Arial; Helvetica" w:cs="Arial; Helvetica"/>
          <w:b/>
          <w:b/>
          <w:bCs/>
          <w:color w:val="000000"/>
          <w:sz w:val="29"/>
          <w:szCs w:val="29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</w:rPr>
        <w:t>BOLSA INTERINO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0" w:leader="none"/>
          <w:tab w:val="left" w:pos="3174" w:leader="none"/>
          <w:tab w:val="left" w:pos="4762" w:leader="none"/>
          <w:tab w:val="left" w:pos="5725" w:leader="none"/>
        </w:tabs>
        <w:autoSpaceDE w:val="false"/>
        <w:spacing w:before="408" w:after="0"/>
        <w:rPr>
          <w:rFonts w:ascii="Arial; Helvetica" w:hAnsi="Arial; Helvetica" w:cs="Arial; Helvetica"/>
          <w:b/>
          <w:b/>
          <w:bCs/>
          <w:color w:val="000000"/>
          <w:sz w:val="22"/>
          <w:szCs w:val="22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O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APELLID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NOMBR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6"/>
          <w:szCs w:val="16"/>
        </w:rPr>
        <w:t>PUNT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SITUACION LABORAL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137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52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VILLEGAS GOM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OSE FRANCISC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6859" w:leader="none"/>
        </w:tabs>
        <w:autoSpaceDE w:val="false"/>
        <w:spacing w:before="11386" w:after="0"/>
        <w:rPr/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ágina 14 de 14</w:t>
      </w:r>
    </w:p>
    <w:sectPr>
      <w:type w:val="nextPage"/>
      <w:pgSz w:w="11906" w:h="16838"/>
      <w:pgMar w:left="1446" w:right="876" w:gutter="0" w:header="0" w:top="1443" w:footer="0" w:bottom="14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2:56:00Z</dcterms:created>
  <dc:creator/>
  <dc:description/>
  <cp:keywords/>
  <dc:language>en-US</dc:language>
  <cp:lastModifiedBy>sdm13901</cp:lastModifiedBy>
  <dcterms:modified xsi:type="dcterms:W3CDTF">2011-02-18T12:56:00Z</dcterms:modified>
  <cp:revision>2</cp:revision>
  <dc:subject/>
  <dc:title/>
</cp:coreProperties>
</file>