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DELO 002</w:t>
      </w:r>
    </w:p>
    <w:p>
      <w:pPr>
        <w:pStyle w:val="Normal"/>
        <w:ind w:firstLine="708"/>
        <w:jc w:val="center"/>
        <w:rPr/>
      </w:pPr>
      <w:r>
        <w:rPr/>
        <w:t>LISTA DE RECEPTORES DE ESCRITOS DE INICI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3095"/>
      </w:tblGrid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PCIÓ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PCIÓN CORT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unal Superior de Justicia de Cantabria. Sala de lo Civil y Penal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SJ CyP Pena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unal Superior de Justicia de Cantabria. Sala de lo Civil y Penal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SJ CyP Civi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unal Superior de Justicia de Cantabria. Sala de lo Contencioso-Administrativ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SJ Con-Adm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unal Superior de Justicia de Cantabria. Sala de lo Social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SJ Socia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Aud. Prov. Penal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Of. Reg-Rep AP Pena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</w:rPr>
              <w:t>Oficina de Registro y Reparto (Aud. Prov. Civil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Of. Reg-Rep AP Civi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Cont-Admvo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 Con-Adm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Social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 Socia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Penal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 Pena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 Instrucción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ecan.1ª Inst-Instr (Penal)-TORRELAVEG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Penal)-CASTRO URDIALES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ecan.1ª Inst-Instr (Penal)-LAREDO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Penal)-SANTOÑ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Penal)-MEDIO CUDEYO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Penal)- SAN VICENTE DE LA BARQUER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ficina de Registro y Reparto (Instrucció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ecan.1ª Inst-Instr (Penal)- REINOS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Mercantil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 Mercantil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anci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ecan.1ª Inst-Instr (Civil)-TORRELAVEG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Civil)-CASTRO URDIALES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ecan.1ª Inst-Instr (Civil)-LAREDO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GB"/>
              </w:rPr>
              <w:t>Decan.1ª Inst-Instr (Civil)-SANTOÑ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na de Registro y Reparto (Jdos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Civil)-MEDIO CUDEYO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ficina de Registro y Reparto (Jdo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Civil) SAN VICENTE DE LA BARQUER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ficina de Registro y Reparto (Jdo. Primera Instanci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an.1ª Inst-Instr (Civil) REINOSA</w:t>
            </w:r>
          </w:p>
        </w:tc>
      </w:tr>
      <w:tr>
        <w:trPr>
          <w:trHeight w:val="39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zgado de Vigilancia Penitenciaria nº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Vig. Penitenc. Nº1</w:t>
            </w:r>
          </w:p>
        </w:tc>
      </w:tr>
      <w:tr>
        <w:trPr>
          <w:trHeight w:val="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scalía de Menore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iscalía Menores 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26:00Z</dcterms:created>
  <dc:creator>Gobierno de Cantabria</dc:creator>
  <dc:description/>
  <cp:keywords/>
  <dc:language>en-US</dc:language>
  <cp:lastModifiedBy>Bel Blesa Fco. Javier</cp:lastModifiedBy>
  <cp:lastPrinted>2015-10-13T11:01:00Z</cp:lastPrinted>
  <dcterms:modified xsi:type="dcterms:W3CDTF">2015-12-24T09:29:00Z</dcterms:modified>
  <cp:revision>4</cp:revision>
  <dc:subject/>
  <dc:title>ANEX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0923BB16B99A49BAC4ADBB691F756E</vt:lpwstr>
  </property>
</Properties>
</file>