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2" w:hanging="0"/>
        <w:jc w:val="both"/>
        <w:rPr/>
      </w:pPr>
      <w:r>
        <w:rPr/>
        <w:t>LISTADO PROVISIONAL DE ADJUDICACIONES SEGÚN PUNTO SEPTIMO DE LA RESOLUCIÓN DE 2 DE MARZO DE  2011 DE LA DIRECCION GENERAL DE JUSTICIA POR LA QUE SE CONVOCA LA PROVISIÓN TEMPORAL MEDIANTE EL SISTEMA DE COMISIÓN DE SERVICIOS.</w:t>
      </w:r>
    </w:p>
    <w:p>
      <w:pPr>
        <w:pStyle w:val="Normal"/>
        <w:jc w:val="both"/>
        <w:rPr/>
      </w:pPr>
      <w:r>
        <w:rPr/>
      </w:r>
    </w:p>
    <w:p>
      <w:pPr>
        <w:pStyle w:val="Normal"/>
        <w:jc w:val="both"/>
        <w:rPr/>
      </w:pPr>
      <w:r>
        <w:rPr/>
      </w:r>
    </w:p>
    <w:p>
      <w:pPr>
        <w:pStyle w:val="Normal"/>
        <w:jc w:val="center"/>
        <w:rPr/>
      </w:pPr>
      <w:r>
        <w:rPr>
          <w:b/>
        </w:rPr>
        <w:t>CUERPO DE TRAMITACION  PROCESAL Y ADMINISTRATIVA</w:t>
      </w:r>
    </w:p>
    <w:p>
      <w:pPr>
        <w:pStyle w:val="Normal"/>
        <w:jc w:val="center"/>
        <w:rPr>
          <w:b/>
          <w:b/>
        </w:rPr>
      </w:pPr>
      <w:r>
        <w:rPr>
          <w:b/>
        </w:rPr>
      </w:r>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3708"/>
        <w:gridCol w:w="1260"/>
        <w:gridCol w:w="1383"/>
        <w:gridCol w:w="1317"/>
        <w:gridCol w:w="1017"/>
        <w:gridCol w:w="3303"/>
      </w:tblGrid>
      <w:tr>
        <w:trPr>
          <w:trHeight w:val="64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ELLIDOS Y NOM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N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ESPECIF</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 GENER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OTAL</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LAZA ADJUDICAD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AN IZQUIERDO, JOSE MIG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29179 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8</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NDIENTE DE RECIBIR INFORME DE LA CC.AA. DE LA RIOJ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ERTA ALFONSO, Mª JO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3931 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OBTIENE PLAZA</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DRIGUEZ CRUZ, IRATX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77008 W</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JUZGADO DE 1ª INSTANCIA E INSTRUCCIÓN Nº 2 CASTRO URDIALES</w:t>
            </w:r>
          </w:p>
        </w:tc>
      </w:tr>
      <w:tr>
        <w:trPr>
          <w:trHeight w:val="39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 REVUELTA, ANA JESU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80759 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INFORME NEGATIVO DE LA CCAA DE CANARIAS</w:t>
            </w:r>
          </w:p>
        </w:tc>
      </w:tr>
    </w:tbl>
    <w:p>
      <w:pPr>
        <w:pStyle w:val="Normal"/>
        <w:rPr/>
      </w:pPr>
      <w:r>
        <w:rPr/>
      </w:r>
    </w:p>
    <w:p>
      <w:pPr>
        <w:pStyle w:val="Normal"/>
        <w:rPr/>
      </w:pPr>
      <w:r>
        <w:rPr/>
      </w:r>
    </w:p>
    <w:sectPr>
      <w:type w:val="nextPage"/>
      <w:pgSz w:orient="landscape" w:w="16838" w:h="11906"/>
      <w:pgMar w:left="1418" w:right="1418"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25:00Z</dcterms:created>
  <dc:creator>sdm13901</dc:creator>
  <dc:description/>
  <cp:keywords/>
  <dc:language>en-US</dc:language>
  <cp:lastModifiedBy>sdm13901</cp:lastModifiedBy>
  <cp:lastPrinted>2011-03-31T19:24:00Z</cp:lastPrinted>
  <dcterms:modified xsi:type="dcterms:W3CDTF">2011-04-14T07:57:00Z</dcterms:modified>
  <cp:revision>13</cp:revision>
  <dc:subject/>
  <dc:title>LISTADO PROVISIONAL DE ADJUDICACIONES SEGÚN PUNTO SEPTIMO DE LA RESOLUCIÓN DE 11 DE MAYO DE  2009 DE LA DIRECCION GENERAL DE JUSTICIA POR LA QUE SE CONVOCA LA PROVISIÓN TEMPORAL MEDIANTE EL SISTEMA DE COMISIÓN DE SERVICIOS</dc:title>
</cp:coreProperties>
</file>