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es, 05 de abril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ÑUDO SED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LI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RCENA RU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BEGOÑ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,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TEGO BECA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SOCOR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7/10/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BEGOÑ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14/10/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UETARA CEBALL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RGI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JAS SAM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F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CASTELLAN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F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ORRE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BEGOÑ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05/01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EZ ARNA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FRANCIS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17/3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VID DE LOS MOZ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2/12/20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ORTILLA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16/12/20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NANDEZ HOLGA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BLAN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RIGA PE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16/12/20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MSFUS LAMSF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28/10/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ORRE VE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LI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IXTO ME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NCEPCI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LEZ ARBU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REN IDO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TIZ DE LA IGLES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Q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,6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ENDIGUCHIA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BEL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,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ELLY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,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16/12/20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GUTIER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10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LLA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EUGE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,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UEBA CRU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,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Z RONC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,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18/3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RAM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DE LA PA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,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MENE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I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,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LLANUEVA REVUEL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LOY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,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ONSO MENDIGUCH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AQU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O 1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RCE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,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SURCO IGLESI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L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,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20/01/20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ORRES DI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ATIVIDAD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,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O 1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COSTA IBAÑ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GUEL 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CAIDE SAL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B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21/10/1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LANCO CLARA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OM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NUNCIA TELEFONICA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YON TAM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ES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LECU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HA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GAJ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ES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ORRIO ARC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ATA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NUNCIA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-BERGES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CT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XCLUI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COS A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LVAD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XCLUIDO 17/02/2011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1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es, 05 de abril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TERO MENE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GLO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URZAY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 DISPON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LE RODINEVITCH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EJ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 DISPON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TANO RUB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SA 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,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J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GALIZA ALO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LORIA FELIP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,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XCLUIDA 1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RA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,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5/1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ARM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,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 DISPON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LLON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,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LLIDO SANCH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,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03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CABAR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,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OYOS SANCH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,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LAEZ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AMALIA DEL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,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RENO MARC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B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03/03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NA ALVA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,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O 1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PA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,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LORZANO VALDIVIEL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REBE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,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O 1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ZUBIETA H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LIO VLADIMI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21/3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EZ ALVA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GOÑ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O 1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EZ LOMBARD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RIST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ACTA 5/1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EZ TOM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RU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ACTA 5/1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NGOECHEA RI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GNA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ACTA 5/1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NDE MEDIAV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ARM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ACTA 5/1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IÑANA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EGO MAN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XCLUIDO ACTA 5/1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RIDO BLAZQ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 JAVI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ACTA 5/1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MANCEB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NUNCIA TELEFÓNICA ACTA 5/1/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RODRIG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CRISTINA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UERGA MOR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BECA DE 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1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6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ECUNA TOLO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MAY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ACTA 3/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GOM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 DISPONIBLE ACTA 3/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CIAS GAM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SOLEDAD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17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NTECON OLA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M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3/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CIMOR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FRANCISCO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24/02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GILABER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XCLUIDO 21/3/20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LLE DE DIEG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M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COMPATIBLE 4/4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  <w:tab w:val="left" w:pos="5725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COB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ABAJANDO 4/4/1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URGA RUE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U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,6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ENGIBAR MORA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,4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7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LLENA RU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D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,4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EÑA CIBRI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,04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2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es, 05 de abril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RERIA SA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EM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NTECON RU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BEL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8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MERO TR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NUEL 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6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RIST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57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LBAS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MONTSERRAT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54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BO CUES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EUGE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5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RBOLLA BUE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RANZAZU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4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ORREGO RAM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VIER EDUA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4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8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ERAN COB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37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EMA MAG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FERN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2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OS PEREI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2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ALCON OROP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17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RU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15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SANCHEZ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IZASKU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14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DRES VALIEN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TO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13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ILLA ORTE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ES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DRIGAL CALV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E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7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ZURGO ALAGUE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6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9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PRIE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RIST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6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LCINES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V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6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RAM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5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VAS PEREY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 PATRI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3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 TOR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2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CALDE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CUE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,01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ZAMANILLO GRANE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U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ZUBILLAGA SERR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ECI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ZUBILLAGA SIER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RIST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0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ZUÑEDA SOLDEV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ILV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BASCAL CRESP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MPA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GUADO BENI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FRE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GUADO MARC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URIFICACI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GUILERA DIA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GUIRRE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IT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LENDE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CO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ONSO ARNA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CARIDAD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ONSO GO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ARMELI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ONSO PALA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UL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1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ONSO SAL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ADO CU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3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es, 05 de abril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EZ DIEG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VI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EZ MAR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GEM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EZ SANTA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LI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EZ-BOLADO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EJAND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MO ORDOÑ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EUGE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RBIZA MADRIG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I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RGUESO ESCUDE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RIAS CASTELLAN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TRI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2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RIAS RU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RROYO LORENZ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YESTARAN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HILLO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S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LBUENA MOR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SANTIAGO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RCINA AMEZA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RQUIN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RAY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RRERA VARE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YON DEL TOR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AZAGA CORT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RG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3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ZANILLA SERR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LANC GRED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IM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LANCO YED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E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OHIGAS BRIGI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M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OLADO CALV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OLADO MUÑO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RACHO NUÑ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F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RAVO SOBER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BALLERO CABAÑ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GEM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LANDRA REU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4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LLEJA DEL 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DOLF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LLEJA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Q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MPELO TOR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MPOS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DEL ROSA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MUS CAMP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CA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NAL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NALES HERRE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GE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NDELA SOL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V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NO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VI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ÑAS ALO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L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5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AMELO GAL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RANCIS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DENAL SAL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4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es, 05 de abril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RANCIO DULAN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DIT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RASCOSA DIEG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MAN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RILLO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OL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ADO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LE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ERO H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 FERNA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O ALBARELL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ATR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AÑEDA CAMP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MAD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AÑEDA GUTIER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TRI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6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AÑEDA LANZ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LI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ILLO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CTOR D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ILLO HA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A FERN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ILLO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YOL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ILLO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GUEL 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ILLO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LUI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ILLO PEROJ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STILLO PUEN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RIST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ELIS RAMAS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DRO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ELIS SO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GUEL 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7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HAMORRO SHARP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Y ESTH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IANCA RONC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LIO RAM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IEZA DIEG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BE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IFRIAN MATAR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BO SAINZ MAZ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BO SANCH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LLADO AGU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B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NTRERAS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NTRERAS PALAZUEL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RANCIS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RREA COB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MEN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8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RREAS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YOL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S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ES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SIO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RIAM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RESPO MERI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ILV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RESPO PARED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AN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RUZ HERED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CITA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UESTA ANT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UESTA ANT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DEL M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ABEN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MERCED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ELGADO DELGA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L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19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ELGADO RODRIG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G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DIA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5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es, 05 de abril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GUTIER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NAY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RUMAY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HRISTI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SAN JULI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LUI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SAN JULI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TOR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AL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AZ VE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EGO HELGUE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D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0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EZ CARRI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ILVE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EZ RAFA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MACULA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IEZ SAIN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B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OMINGUEZ DE LA CALL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Mª DE LOS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GUILUZ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L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RDOZAIN ARECHA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URDES BEGOÑ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CUDERO COCH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SUNCI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CUDERO SEOAN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NRIQU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CUDERO SEOAN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G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PESO MA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F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1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TEBAN AND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DE LAS VIÑ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TEBANEZ PORT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LAUD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XPOSITO GUTIER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ALLA RODRIG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IV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BARRAG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N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BERASATEGU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U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BOUZ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GNA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GI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2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B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MAR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VI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PIED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T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PORT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A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SAN MIG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ARM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EZ TORRALB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RE FER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YASM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UENTES DEL 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LUI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AGUILE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DOLO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AGUILE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3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AOSTR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B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ARAG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NE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6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es, 05 de abril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CASTAÑ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D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CASTELL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N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DE CORTAZAR GOM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O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IRAURGU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 FID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LOBE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ONCEPCI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Mª DE LOS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ORT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RODRIG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SC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4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VID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N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ARCIA VIZCAI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GUEL 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IL BOLA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IL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N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CORTIN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SC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DE LA HERR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F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ORTE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GRA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PAMP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CO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PEDRAJ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PORT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ES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5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SAL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MEZ SAN EMETE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ESUS MIG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AZPIAZU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NOE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CALDEV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LE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FIDALG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FRANCISCO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LUQU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A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N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MENE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ATA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SAN EMETE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EJAND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NZALEZ SARAB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6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ORBINSKAIA STRIAPUN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LE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IJARRO MORE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CARR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RG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GUTIERREZ DE ROZAS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GUTIER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ESTH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HURTA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IGLESI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MERCED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SANTIAÑ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OVADON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URCO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RREZ VIVAN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SO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7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UTIEZ FUENTECI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ES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BON BARQU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U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7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es, 05 de abril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ES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DOLF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MOSA BUE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ES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NANDEZ ME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SOLEDAD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RERA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DEL CAMP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RERIA AND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RERO DE COSS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 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RERO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RIST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ERRERO JIME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CESAR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8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IDALGO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MAN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ONTAÑON GOY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ORNERO CIMI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OYA DEL 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ARM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UAMANI URP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UERTOS BALBON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CEN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BAÑEZ CASU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E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BAÑEZ GOM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EBORA REBE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BAÑEZ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DOLO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GLESIAS REDO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L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29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ÑURRITEGUI H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ZQUIERDO VENE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URENA PA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D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IMENEZ MAR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LO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IMENEZ SA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EJAND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IMENEZ SA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MEN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NCO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NCHAS MUÑO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L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NZA GUTIER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RIAM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NZA IGLESI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ONCEPCI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0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NZA PA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TH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PORTE RAB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STRA ECHEVAR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EM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EAL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EJARZA ALVA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EMUS CU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EON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 FERNA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ESTON PAY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AGLAIA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IAÑO CAM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EX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IAÑO MANZ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GI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1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LORENTE FLO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VANGEL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ALO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IME FERM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8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es, 05 de abril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AND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YOL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V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DE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KAR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MA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DUA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PEZ SA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2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ZANO ALO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GARI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ZANO SAIN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LUI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ZANO URBISTO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URO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DRAZO GAÑ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GDALENO SAEN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SA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NSO ESTEV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RG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NZANEDO MAR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 MAR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F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 MAR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ESTH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ABAD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LAN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3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AMPUD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MM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S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HERNA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REY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F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MEGI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BERTO MAN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MIQUELESTORE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U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MONT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 Mª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OLAVAR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HORTENS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SATU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M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NEZ VICEN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4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IÑO SANTIUS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YORDOMO MATELL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ZO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EL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ENDICUTE TAUS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RISTINA FABIO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ENENDEZ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MEN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ENENDEZ IGLESI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AMELIA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ERINO REGALIZ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DUGA MONTOY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REN JOSEB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LINA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CARE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TERO FISTE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LISA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5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RA PUJ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LOURD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RENO ESNARRIZA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BEGOÑ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9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es, 05 de abril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RENO LANZ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RENO MORE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SA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RENO PORR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TE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RENO VIE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ARL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SQUERA PUEN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AVID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YA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UÑIZ SIER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LIS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AVARRO MORAN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6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IETO PRA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TEFA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UÑEZ LEM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INMACULA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CEJO LEI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BE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CEJO LEI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DOÑEZ PO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IA LUI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TIZ ALO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AVID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TIZ BLAN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TIZ MAR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TUZAR ZUÑI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ROSSANA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RUÑA SOLAR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RE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7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SORO ARGUEL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MERCED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TERO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VEJERO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JES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OVEJERO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LEN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CHECO IS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LACIO CANORE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LUI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LAZUELOS SIER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ERCED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REDES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YOL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SCAGAZA ORT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ILVIA IREN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LAYO PELAY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8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ÑA ALVA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ÑA SA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VAN DE 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ALO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AN MAN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ANDR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EMETE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CUEV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GARCIA MAEST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AQU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GARRI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MIG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ROSA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TRI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39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B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MUR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ANI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10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es, 05 de abril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PE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RIST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TIRA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YOL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EZ VELARD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D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ODIA FRESNE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ERPIÑAN GUTIERR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VI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OLO SANTA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ORRES SER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ORTILLA SANCH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AN JES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0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RENDES CAST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JOAQUIN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RESA IGLESI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RIMO BLAN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GOÑ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QUESADA MAR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RINIDAD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QUIJANO RU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M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MIRO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DONDO CAMB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ILV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INA DELGA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NEDO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VILLA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YOL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1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VILLA VARO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VUELTA ARGUE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LUI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NCON CAMP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FA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O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UL D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SOTO RU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BE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VERO CARRE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EJAND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VERO PALOM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ALBER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BETA HERRE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B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BLES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SPERANZ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ALO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2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BAÑUEL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BERASATEGU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OE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CAST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CAST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NMACULA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DUQU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GRACIE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GREGO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ROSA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JAMBRI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LLOREN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AVIE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LLORENT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Q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3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LUI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11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es, 05 de abril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RU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MAZ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N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ORTEG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IGUEL 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DRIGUEZ RODRIG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JO LUC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U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MAN DOMING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JOAQUIN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MERO MORE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G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QUEÑI CARR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4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OSELLO SAU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CARDO 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EDA BLAN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F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ALBERT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ALDA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DE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CAST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AN ENRIQU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CAST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ERNA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CELOR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REY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DERTI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EUGEN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ECHEVAR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5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IGLESI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OJUG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PINT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PORT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IZ SOBR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AU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MAYOR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TERES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NZ AREN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NZ BARCE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ATRIZ JULI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NZ OBREGO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ICA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NZ SAN SEGUN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MERCED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6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Z FERNAND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RO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Z QUINT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ATRI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IZ TORIB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MERCED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LAS BORBOL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IVA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LAZAR SANCH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YAIZ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LVADOR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TRI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 EMETERIO AJ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 JOSE APARI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PI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CAST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IGNAC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CEBALL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7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SANCH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EY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TUBAU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ARM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12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es, 05 de abril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CHEZ VALLEJ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MARTIN CARR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LIAN JOAQU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SANTALLANA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G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TOS RODRIG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RDI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TOS URE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ORENZ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Z AMAT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TO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NZ DE LA C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UAN ANG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ARABIA COR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TSERRAT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8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RANO ARJON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ESUS RODRIG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RANO MEDRAN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RANO RUI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LANA ALONS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LANO JIME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DUAR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LARES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DANI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RIANO MADRID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FRANCIS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TRES SANCH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JAVIER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OUSA VAZQU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EV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UAREZ JURAD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UB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49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EJERA CABALLE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YOLAND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ELECHEA CARRILL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AO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ERAN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LU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OJAR MUÑO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LVAR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ORRE LAST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GELIT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ORRE PRIET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BEATRIZ DE L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ORRES ARENILLA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ANTONIO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RENADO ABRI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SERG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TURRADO LOP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RAQU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UNZUETA FUENT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0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URIONA ARROY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ANA ISABE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USLE GOM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LDOR MARTI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ANGEL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2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LVERDE REYE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 xml:space="preserve">PEDRO 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3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ARGAS GARC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CEL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4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GA VILLA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LUI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5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LEZ HERRE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NURI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6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ERDEJA MARTIN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RGE HERMINI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7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DAL PASCUAL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ARMEN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8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ELVA TEZAN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CRU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19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LLACORTA GONZAL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ª LEON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43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20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LLAR PALOMER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ONICA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349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13 de 1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martes, 05 de abril de 2011</w:t>
      </w:r>
    </w:p>
    <w:p>
      <w:pPr>
        <w:pStyle w:val="Normal"/>
        <w:widowControl w:val="false"/>
        <w:tabs>
          <w:tab w:val="clear" w:pos="720"/>
          <w:tab w:val="center" w:pos="4738" w:leader="none"/>
        </w:tabs>
        <w:autoSpaceDE w:val="false"/>
        <w:rPr>
          <w:rFonts w:ascii="Arial; Helvetica" w:hAnsi="Arial; Helvetica" w:cs="Arial; Helvetica"/>
          <w:color w:val="333399"/>
          <w:sz w:val="38"/>
          <w:szCs w:val="38"/>
          <w:u w:val="single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333399"/>
          <w:sz w:val="32"/>
          <w:szCs w:val="32"/>
          <w:u w:val="single"/>
        </w:rPr>
        <w:t>AUXILIO JUDICIAL</w:t>
      </w:r>
    </w:p>
    <w:p>
      <w:pPr>
        <w:pStyle w:val="Normal"/>
        <w:widowControl w:val="false"/>
        <w:tabs>
          <w:tab w:val="clear" w:pos="720"/>
          <w:tab w:val="left" w:pos="3628" w:leader="none"/>
        </w:tabs>
        <w:autoSpaceDE w:val="false"/>
        <w:spacing w:before="263" w:after="0"/>
        <w:rPr>
          <w:rFonts w:ascii="Arial; Helvetica" w:hAnsi="Arial; Helvetica" w:cs="Arial; Helvetica"/>
          <w:b/>
          <w:b/>
          <w:bCs/>
          <w:color w:val="000000"/>
          <w:sz w:val="29"/>
          <w:szCs w:val="29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</w:rPr>
        <w:t>BOLSA INTERI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0" w:leader="none"/>
          <w:tab w:val="left" w:pos="3174" w:leader="none"/>
          <w:tab w:val="left" w:pos="4762" w:leader="none"/>
          <w:tab w:val="left" w:pos="5725" w:leader="none"/>
        </w:tabs>
        <w:autoSpaceDE w:val="false"/>
        <w:spacing w:before="408" w:after="0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OR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APELLID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NOMBRE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6"/>
          <w:szCs w:val="16"/>
        </w:rPr>
        <w:t>PUNTOS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b/>
          <w:bCs/>
          <w:color w:val="000000"/>
          <w:sz w:val="18"/>
          <w:szCs w:val="18"/>
        </w:rPr>
        <w:t>SITUACION LABORAL</w:t>
      </w:r>
    </w:p>
    <w:p>
      <w:pPr>
        <w:pStyle w:val="Normal"/>
        <w:widowControl w:val="false"/>
        <w:tabs>
          <w:tab w:val="clear" w:pos="720"/>
          <w:tab w:val="right" w:pos="395" w:leader="none"/>
          <w:tab w:val="left" w:pos="510" w:leader="none"/>
          <w:tab w:val="left" w:pos="3174" w:leader="none"/>
          <w:tab w:val="right" w:pos="5499" w:leader="none"/>
        </w:tabs>
        <w:autoSpaceDE w:val="false"/>
        <w:spacing w:before="137" w:after="0"/>
        <w:rPr>
          <w:rFonts w:ascii="Arial; Helvetica" w:hAnsi="Arial; Helvetica" w:cs="Arial; Helvetica"/>
          <w:color w:val="000000"/>
          <w:sz w:val="21"/>
          <w:szCs w:val="21"/>
        </w:rPr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521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VILLEGAS GOMEZ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JOSE FRANCISCO</w:t>
      </w: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0</w:t>
      </w:r>
    </w:p>
    <w:p>
      <w:pPr>
        <w:pStyle w:val="Normal"/>
        <w:widowControl w:val="false"/>
        <w:tabs>
          <w:tab w:val="clear" w:pos="720"/>
          <w:tab w:val="left" w:pos="6859" w:leader="none"/>
        </w:tabs>
        <w:autoSpaceDE w:val="false"/>
        <w:spacing w:before="11386" w:after="0"/>
        <w:rPr/>
      </w:pPr>
      <w:r>
        <w:rPr>
          <w:rFonts w:cs="Arial; Helvetica" w:ascii="Arial; Helvetica" w:hAnsi="Arial; Helvetica"/>
        </w:rPr>
        <w:tab/>
      </w:r>
      <w:r>
        <w:rPr>
          <w:rFonts w:cs="Arial; Helvetica" w:ascii="Arial; Helvetica" w:hAnsi="Arial; Helvetica"/>
          <w:color w:val="000000"/>
          <w:sz w:val="16"/>
          <w:szCs w:val="16"/>
        </w:rPr>
        <w:t>Página 14 de 14</w:t>
      </w:r>
    </w:p>
    <w:sectPr>
      <w:type w:val="nextPage"/>
      <w:pgSz w:w="11906" w:h="16838"/>
      <w:pgMar w:left="1446" w:right="876" w:gutter="0" w:header="0" w:top="1443" w:footer="0" w:bottom="14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22:00Z</dcterms:created>
  <dc:creator/>
  <dc:description/>
  <cp:keywords/>
  <dc:language>en-US</dc:language>
  <cp:lastModifiedBy>sdm13901</cp:lastModifiedBy>
  <dcterms:modified xsi:type="dcterms:W3CDTF">2011-04-05T10:22:00Z</dcterms:modified>
  <cp:revision>2</cp:revision>
  <dc:subject/>
  <dc:title/>
</cp:coreProperties>
</file>