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42"/>
        <w:jc w:val="center"/>
        <w:rPr>
          <w:b/>
          <w:b/>
          <w:sz w:val="24"/>
          <w:szCs w:val="24"/>
        </w:rPr>
      </w:pPr>
      <w:r>
        <w:rPr>
          <w:b/>
          <w:sz w:val="24"/>
          <w:szCs w:val="24"/>
        </w:rPr>
        <w:t>ANEXO</w:t>
      </w:r>
    </w:p>
    <w:tbl>
      <w:tblPr>
        <w:tblW w:w="8387" w:type="dxa"/>
        <w:jc w:val="center"/>
        <w:tblInd w:w="0" w:type="dxa"/>
        <w:tblLayout w:type="fixed"/>
        <w:tblCellMar>
          <w:top w:w="0" w:type="dxa"/>
          <w:left w:w="30" w:type="dxa"/>
          <w:bottom w:w="0" w:type="dxa"/>
          <w:right w:w="30" w:type="dxa"/>
        </w:tblCellMar>
      </w:tblPr>
      <w:tblGrid>
        <w:gridCol w:w="1505"/>
        <w:gridCol w:w="5441"/>
        <w:gridCol w:w="1437"/>
        <w:gridCol w:w="4"/>
      </w:tblGrid>
      <w:tr>
        <w:trPr>
          <w:trHeight w:val="555" w:hRule="atLeast"/>
        </w:trPr>
        <w:tc>
          <w:tcPr>
            <w:tcW w:w="8383"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LA AGRUPACIÓN PROFESIONAL DE SUBALTERNOS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4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4**</w:t>
            </w:r>
          </w:p>
        </w:tc>
        <w:tc>
          <w:tcPr>
            <w:tcW w:w="5441" w:type="dxa"/>
            <w:tcBorders>
              <w:top w:val="single" w:sz="12"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ERNANDEZ PEREZ, MARIA ASUNCION</w:t>
            </w:r>
          </w:p>
        </w:tc>
        <w:tc>
          <w:tcPr>
            <w:tcW w:w="14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DRAZO GONZALEZ, MARIA DEL CARM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EZ IBAÑEZ, VAN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5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EZ POLANCO, ALBERT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MIER, ANA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ISLA SALCINES, Mª DEL CARME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2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 SALCES, RAU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UENTE GOMEZ, LUIS ANG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QUEVEDO GUTIERREZ, NU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9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JA BUENO,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3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ERNANDEZ GUTIERREZ, GONZALO LUIS</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3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EZ CAMPUZANO, EDUARD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EZ GALAN, GEMA RESURECCI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UÑIZ ALARIO, MART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8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ODRIGUEZ VILLAVERDE, Fº GONZAL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URIA CONLLEDO, ROSAN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ARTROLI ROUSSEAU, DANI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EDIA SAN EMETERIO, MONIC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4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IAZ VAREA, LAUR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OYA CICERO, MARíA TER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LAZARO TEJA, IGNACI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OROSO MATA, ARANCH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4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UBIO GUTIERREZ, ARANZAZU</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ABALLERO FELICES, ANA ISAB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IAZ BRANDY, EMILIA CARME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9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OCE MANTECA, ANA MARí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4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ASENJO MARTINEZ, MART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JUANA AGUDO, SILVIA D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INCON GARCIA, AITOR</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UAREZ SOTO, MONSERRAT</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1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VEIGA IZAGUIRRE, DAVID</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9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IAZ ROJO, ANA BELE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7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IEZ PRIETO, MANUEL IGNACI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MEZ MOYANO, SAR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7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ORTIZ BEDIA, ROSA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9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SENSIO FDEZ DEL CASTILLO, NATIVIDAD</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4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ALONGE SANTERVAS, JAVIER</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3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 CISNEROS, PABL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LIAÑO PEREDA, SON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PRADO, ROCI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1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UBIO MATA, LOURDES JULIET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TOCA GONZALEZ, FRANCISCO JAVI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NDREO TERUEL, MARIA ISAB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LANCO GARCIA, JOSE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RUZ NOVOA, RUTH</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3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UARTAS MARTINEZ, IREN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9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ESPINOSA SORIO, ANA ISAB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8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 PEREZ,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LABAJOS GONZALEZ, SONIA MAGDALE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2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 GONZALEZ, EL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UIZ GARCIA, ALEXANDER</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IZ LOPEZ, ANGEL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NTIAÑEZ VAZQUEZ, MARIA ISAB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2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SIAN GUTIERREZ, MART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ASELLES HERRERO, Mª DEL CARME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ARMILLA CAYUSO, BEATRIZ</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NZALEZ DIAZ DE RABAGO, ISAB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ERNANDEZ PEREZ, LAUR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USILLOS MORAL, LUIS FERMI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3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HERNANDO, JAIM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1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ÑUDO TRUEBA, INMACULAD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6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USLE SOTA, RAMO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4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BAD SARRAGA, LORE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ARCINUñO MARTIN, ANA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9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TORRES MIRANDA, ROCI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LAZQUEZ CALVO, MAIT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9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IAZ TORIBIO, MART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9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RAMOS, SAR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TEJA, BEATRIZ</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9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EVILLA CASUSO, SON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IOZ CASUSO, PAUL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GUERO FERNANDEZ,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5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LQUEGUI MARTINEZ, VAN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 CALVIÑO, SILV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JIMENEZ GONZALEZ, ANA TER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SAIZ, GEM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2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LONSO BORBOLLA, MARIA CARME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ERAZA MAñANES, MARIA D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OCA ., PAMELA ROXA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MEZ RUBIN, A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4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ORENO PORRAS, ESTEL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COBO, ANA TER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IO CRUZ, ELSA D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ALVAREZ RIVAS, M DEL CARME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2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ARRERA LOPEZ, INMACULADA C.</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NZALEZ RODRIGUEZ, VALENTIN</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UTIERREZ MARAÑON, VAN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9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ARTIN HAYA, JOSE MIGU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TERAN MADRAZO, MARIA REYES</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7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VECILLA ARCOS, GEM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OTERO SAIZ, MARIA LUI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EREZ SANCHEZ, MARIA ANTON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IOS SUAREZ, LORE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6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NCHEZ SANCHEZ, REYES</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BERMEJO CASTRO, ISIDORO</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5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AMPO PEÑA, JOSE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ASTELAO LOPEZ,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NZALEZ RUIZ, MARIA ANGELIC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ONS MIQUEL, MARIA MAGDALE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2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IEGO CANO, MONIC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90**</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NZALEZ RODRIGUEZ, NIEVES</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ELGUERA SOLANA, ANA ISAB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5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KACHKACH MARCOS, DIB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39**</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LIEBANA MARTINEZ,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RAMOS GONZALEZ, MARIA TERES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4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INZ-ROZAS BALDOR, CRISTI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DELGADO VECI, MONIC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96**</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 SECO, TOMAS JAVIER</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ORTUETA YLLERA, SONIA MA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7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SANCIBRIAN VIGUERA, VERONIC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3**</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HAMORRO MUÑIZ, NUR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0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 FUENTE, ALIC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ERNANDEZ RIVERO, MARIA GRACIEL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FRECHILLA PEREZ, SILV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35**</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ONZALEZ FERNANDEZ, PAUL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4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GUTIERREZ MARTINEZ, KAT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2**</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HERRERIAS LOPEZ, ANGEL</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5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MEDINA GOMEZ, PATRICI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98**</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PIELAGO JIMENEZ, A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94**</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TORRE TORRE, NOR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1**</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USLE GARCIA, MARIA JOSE</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62" w:hRule="atLeast"/>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57**</w:t>
            </w:r>
          </w:p>
        </w:tc>
        <w:tc>
          <w:tcPr>
            <w:tcW w:w="544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VARELA GONZALEZ, CRISTINA</w:t>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62" w:hRule="atLeast"/>
        </w:trPr>
        <w:tc>
          <w:tcPr>
            <w:tcW w:w="15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84**</w:t>
            </w:r>
          </w:p>
        </w:tc>
        <w:tc>
          <w:tcPr>
            <w:tcW w:w="5441" w:type="dxa"/>
            <w:tcBorders>
              <w:top w:val="single" w:sz="4" w:space="0" w:color="000000"/>
              <w:left w:val="single" w:sz="4" w:space="0" w:color="000000"/>
              <w:bottom w:val="single" w:sz="12" w:space="0" w:color="000000"/>
              <w:right w:val="single" w:sz="4" w:space="0" w:color="000000"/>
            </w:tcBorders>
          </w:tcPr>
          <w:p>
            <w:pPr>
              <w:pStyle w:val="Prrafodelista"/>
              <w:numPr>
                <w:ilvl w:val="0"/>
                <w:numId w:val="2"/>
              </w:numPr>
              <w:spacing w:lineRule="auto" w:line="240" w:before="0" w:after="0"/>
              <w:ind w:left="720" w:hanging="180"/>
              <w:contextualSpacing/>
              <w:rPr>
                <w:rFonts w:cs="Calibri"/>
              </w:rPr>
            </w:pPr>
            <w:r>
              <w:rPr>
                <w:rFonts w:cs="Calibri"/>
              </w:rPr>
              <w:t>CRESPO RICONDO, ANDREA</w:t>
            </w:r>
          </w:p>
        </w:tc>
        <w:tc>
          <w:tcPr>
            <w:tcW w:w="1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
    </w:p>
    <w:sectPr>
      <w:headerReference w:type="default" r:id="rId2"/>
      <w:type w:val="nextPage"/>
      <w:pgSz w:w="11906" w:h="16838"/>
      <w:pgMar w:left="709" w:right="707" w:gutter="0" w:header="567" w:top="382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2" w:type="dxa"/>
      <w:jc w:val="left"/>
      <w:tblInd w:w="-108" w:type="dxa"/>
      <w:tblLayout w:type="fixed"/>
      <w:tblCellMar>
        <w:top w:w="0" w:type="dxa"/>
        <w:left w:w="108" w:type="dxa"/>
        <w:bottom w:w="0" w:type="dxa"/>
        <w:right w:w="108" w:type="dxa"/>
      </w:tblCellMar>
    </w:tblPr>
    <w:tblGrid>
      <w:gridCol w:w="3085"/>
      <w:gridCol w:w="3187"/>
    </w:tblGrid>
    <w:tr>
      <w:trPr>
        <w:trHeight w:val="1422" w:hRule="atLeast"/>
      </w:trPr>
      <w:tc>
        <w:tcPr>
          <w:tcW w:w="3085"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300" cy="638175"/>
                <wp:effectExtent l="0" t="0" r="0" b="0"/>
                <wp:docPr id="1" name="en-color-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olor-fondo-blanco" descr=""/>
                        <pic:cNvPicPr>
                          <a:picLocks noChangeAspect="1" noChangeArrowheads="1"/>
                        </pic:cNvPicPr>
                      </pic:nvPicPr>
                      <pic:blipFill>
                        <a:blip r:embed="rId1"/>
                        <a:srcRect l="-4" t="-8" r="-4" b="-8"/>
                        <a:stretch>
                          <a:fillRect/>
                        </a:stretch>
                      </pic:blipFill>
                      <pic:spPr bwMode="auto">
                        <a:xfrm>
                          <a:off x="0" y="0"/>
                          <a:ext cx="1257300" cy="63817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 INTERIOR, JUSTICIA Y ACCIÓN EXTERIOR</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187" w:type="dxa"/>
          <w:tcBorders/>
        </w:tcPr>
        <w:p>
          <w:pPr>
            <w:pStyle w:val="Normal"/>
            <w:jc w:val="right"/>
            <w:rPr>
              <w:rFonts w:ascii="Arial" w:hAnsi="Arial" w:cs="Arial"/>
              <w:sz w:val="14"/>
              <w:szCs w:val="14"/>
            </w:rPr>
          </w:pPr>
          <w:r>
            <w:rPr>
              <w:lang w:val="en-US" w:eastAsia="en-US"/>
            </w:rPr>
            <w:drawing>
              <wp:inline distT="0" distB="0" distL="0" distR="0">
                <wp:extent cx="1362075" cy="809625"/>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362075" cy="809625"/>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r>
    <w:tr>
      <w:trPr>
        <w:trHeight w:val="421" w:hRule="atLeast"/>
      </w:trPr>
      <w:tc>
        <w:tcPr>
          <w:tcW w:w="3085" w:type="dxa"/>
          <w:vMerge w:val="continue"/>
          <w:tcBorders/>
        </w:tcPr>
        <w:p>
          <w:pPr>
            <w:pStyle w:val="Normal"/>
            <w:snapToGrid w:val="false"/>
            <w:rPr>
              <w:rFonts w:ascii="Arial" w:hAnsi="Arial" w:cs="Arial"/>
              <w:sz w:val="14"/>
              <w:szCs w:val="14"/>
            </w:rPr>
          </w:pPr>
          <w:r>
            <w:rPr>
              <w:rFonts w:cs="Arial" w:ascii="Arial" w:hAnsi="Arial"/>
              <w:sz w:val="14"/>
              <w:szCs w:val="14"/>
            </w:rPr>
          </w:r>
        </w:p>
      </w:tc>
      <w:tc>
        <w:tcPr>
          <w:tcW w:w="3187"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2"/>
      <w:numFmt w:val="decimal"/>
      <w:lvlText w:val="%1."/>
      <w:lvlJc w:val="righ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5:53:00Z</dcterms:created>
  <dc:creator>copyto</dc:creator>
  <dc:description/>
  <cp:keywords/>
  <dc:language>en-US</dc:language>
  <cp:lastModifiedBy>Benito Díez María del Carmen Sonia</cp:lastModifiedBy>
  <cp:lastPrinted>2018-10-26T13:48:00Z</cp:lastPrinted>
  <dcterms:modified xsi:type="dcterms:W3CDTF">2020-09-04T08:11:00Z</dcterms:modified>
  <cp:revision>11</cp:revision>
  <dc:subject/>
  <dc:title>TRIBUNAL CALIFICADOR DESIGNADO PARA ACTUAR EN EL PROCESO SELECTIVO PARA LA CONSOLIDACIÓN DE PLAZAS DE LA CATEGORÍA PROFESIONAL DE “PEÓN ESPECIALIZADO”, PERTENECIENTE AL GRUPOE-1 DE LA COMUNIDAD AUTÓNOMA DE CANTABRIA</dc:title>
</cp:coreProperties>
</file>