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/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ERAPIA OCUPACION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3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1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BIA ESTABEN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81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ANDA FERNANDEZ DE LA PUEBLA  , JU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34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VILES VASQUEZ, VANES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71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CENA BARRIUSO,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1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EDO FERNANDEZ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58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RREGO GARCIA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28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PEON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1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REAS LOPEZ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2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LINARES, RUTH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0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TEBAN ZAPATA, ANG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2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OMEZ, ESTIBAL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2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ARTIN, AMAY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9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ODRIGUEZ, C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8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LOREZ DIAZ, ZAI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34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OTERO, ALM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5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PEREZ, LU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57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TORAÑO, ARO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308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RUIZ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98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ATA, IREN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45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PORRAS, JES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45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ZMAN BURGOS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89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DEZ TORREMOCHA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44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GOMEZ, T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01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UIS MARTINEZ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CRESPO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3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RICO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17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ORTIZ, BEL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79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ZA HERRERO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7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AÑEZ COLOMA, NU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95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DE NEIRA PASTOR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07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 CRESPO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44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UÑOZ GRACIA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9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ACIOS GARCIA-CUEVAS, IREN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08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FERNANDEZ, GERM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9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ALDEZATE, 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60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ARTIN, SAM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7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BIO CUEVA, SANDR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31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ÑUDO GUTIERREZ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9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ÑUDO HERRERO, ALB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0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GOMEZ, EST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56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EZ ESCALANTE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47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NUEVA GARCIA, AMAND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80**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OCES GUTIERREZ, BEATR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1:00Z</dcterms:created>
  <dc:creator>Carmen Agüeros</dc:creator>
  <dc:description/>
  <cp:keywords/>
  <dc:language>en-US</dc:language>
  <cp:lastModifiedBy>Maza González Matías</cp:lastModifiedBy>
  <cp:lastPrinted>2020-04-29T09:56:00Z</cp:lastPrinted>
  <dcterms:modified xsi:type="dcterms:W3CDTF">2020-07-29T08:05:00Z</dcterms:modified>
  <cp:revision>8</cp:revision>
  <dc:subject/>
  <dc:title> </dc:title>
</cp:coreProperties>
</file>