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ÉCNICO DE PREVENCIÓN DE RIESGOS LABORALE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85"/>
        <w:gridCol w:w="411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6818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BARREIRO GONZALEZ, MANUEL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3876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ANCEDO GOMEZ, MAR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INSTANCIA FUERA DE PLAZ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592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ODOS RODRIGUEZ, SANTIAGO D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2399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ONZALEZ GARCIA, INMACULA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7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8:02:00Z</dcterms:modified>
  <cp:revision>8</cp:revision>
  <dc:subject/>
  <dc:title> </dc:title>
</cp:coreProperties>
</file>