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ÉCNICO DE PREVENCIÓN DE RIESGOS LABORALE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O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940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76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JO NAVARRO, EL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03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CEDO COBO, JOSE FELIX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8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EGRIA QUINTANO, NU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3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ONSO VILLALAIN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8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VAREZ GARCIA, ROSA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2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LZAGA GANGOITI, MIRIAM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IAS BARRIENTOS, MARI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40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GOMEZ, ARTUR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8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RROYO HUIDOBRO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4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BON FERNANDEZ, YLE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3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RREDA PACHECO, MARIA ZAID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DIA LAVIN, MARIA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2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EZANILLA PUENTE, VICTO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3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ONNARDEAUX ALVARADO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7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LONGE VIADERO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36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MUS GONZALEZ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2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NOVAS ZAMANILLO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6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DENAS BONELLI, JUAN CARLO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77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RRERA BENITO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6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DO DE LA FUENTE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30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ANOVA PERALES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56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ANEDO CASTANEDO, IB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3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ILLO MENDIGUCHIA, IDIR TASMA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93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STRILLO GARCIA, MARIA DEL M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86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AZENAVE QUINTANA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55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BO HERNANDO, MARIA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51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RTES GOMEZ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3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OTERA CANALES, SUS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7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CHAGA CALVIN, VIRGINIA JU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5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RUZ CRESPO, ELISABETH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1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EVAS RUANO, MARÍA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25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CURIEL DEL OLMO, OLIV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1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AZ DE ENTRESOTOS VILLAZAN, MARIA NIEV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IEGO CALLEJA, RAQUEL D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6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DOMINGUEZ PRIETO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7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GUIA GARCIA, LET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6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ESCALADA CEBALLOS, ALFRE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3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ALAGAN GARCIA, JULIO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5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CACHO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27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FERNANDEZ, CAROL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GARCIA, SO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6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MARTINEZ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6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ORTEGA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5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NANDEZ RUIZ, EDER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5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ERRERO MIGUEL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76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IGUERAS GONZALEZ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1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RAILE BELTRAN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NTE RODRIGUEZ, ELENA DE 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3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FUERTES GANDARILLAS, CRIST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7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FUENTEVILLA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12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GUTIERREZ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9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LOMAS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16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PARDO, AURO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7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RO CALVO,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EIJO CACHO, JACOBA JULI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1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IL BEDIA, ARACELI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13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DE DIEGO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0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, ALEX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9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IRURETAGOYENA, BERT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62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SAL, PABLO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99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BARAJA, MARIA LU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48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FERNANDEZ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, ALMUD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1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GARCIA, REBE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8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LOPEZ, OSC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25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ANUZ, ROSA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53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NZALEZ MUÑIZ, MARTA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0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AVIN LOPEZ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7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ON LAVIN, ISR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2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ERMA SANZ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07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BREA, JESU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80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COTERA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6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LOPEZ ORTIZ, HECTO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19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TECA URONES, DAVID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3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 FELTRERO, ROSALI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0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BOLADO, RAU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9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INEZ LAINEZ, PATR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GUTIERREZ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80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GUEL SAENZ, GUSTAV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16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NTOYA DIESTRO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20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ORANTE MORANTE, JUAN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5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LAVARRIETA DEL CASTILLO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79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RTIZ SOLORZANO, EV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63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OTI MIERA,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90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CHECO GRANDE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96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ALMERO MANGADO, ANG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06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DRAJA CAYON, BEGOÑ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59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GUTIERREZ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0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LAYO LOPEZ, MARIA TER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27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ECHEVARRIA, ADRI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03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SOLANA,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7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REZ VELEZ, BENJAMIN IV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7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IÑEIRO GARCIA-LAGO, GER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25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LITO CALLEJO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73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QUIJANO RUIZ, BEATRI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99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CIO EZQUERRA, ELI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85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DONDO ROSALES,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81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GATO ABASCAL, PILA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496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EMON GARCIA, EL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7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SCO PABLOS, JOSE GABRI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69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LOPEZ, MARIA ANGEL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428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NAVARRO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1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ODRIGUEZ TORRES, MARIA MERCEDE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15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ANO ROMO, GUILLERM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1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AGUDO, ANDRE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88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CANO, NATAL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1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DE VILLA FERNANDEZ, SILV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25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HUIDOBRO, RAQ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12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MONTERO, OLG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2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BORIT CRESPO, ENRIQU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41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RUIZ, RUB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22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LDAÑA ALVEAR, ANA MAR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60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JOSE GARCIA, SAR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34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MARTIN FERNANDEZ, VISITA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97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HIGUERA, MARIA DEL CARME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194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CHEZ RUIZ, CONCEPCI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73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Z DIEZ, ROBER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95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RABIA MONTALVO, 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36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RRANO SANZ, FERNAN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08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OMOZA HERRERO, LORE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525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RRE ALONSO, ANA ISAB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87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ORRIJOS RODRIGUEZ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61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URIARTE AGUIRRE, IGNA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741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ALDOR MUÑOZ, MONIC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963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MAZA, MARIA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362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EGA VARGAS, MARIA SUSAN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1919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ADERO ARROYO, MIG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510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DAL GARCIA, MARIA GEM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0603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ALBA MORET, RAFA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2827**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VILLEGAS BURGUERA, M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24:00Z</dcterms:created>
  <dc:creator>Carmen Agüeros</dc:creator>
  <dc:description/>
  <cp:keywords/>
  <dc:language>en-US</dc:language>
  <cp:lastModifiedBy>Maza González Matías</cp:lastModifiedBy>
  <cp:lastPrinted>2020-04-28T14:04:00Z</cp:lastPrinted>
  <dcterms:modified xsi:type="dcterms:W3CDTF">2020-07-29T08:02:00Z</dcterms:modified>
  <cp:revision>21</cp:revision>
  <dc:subject/>
  <dc:title> </dc:title>
</cp:coreProperties>
</file>