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TECNICO DE GESTIÓN DE SISTEM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176"/>
        <w:gridCol w:w="4261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7876**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CORRAL DIAZ, VIC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9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8:04:00Z</dcterms:modified>
  <cp:revision>6</cp:revision>
  <dc:subject/>
  <dc:title> </dc:title>
</cp:coreProperties>
</file>