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/>
      </w:pPr>
      <w:r>
        <w:rPr>
          <w:b/>
          <w:bCs/>
        </w:rPr>
        <w:t>TECNICO DE GESTIÓN DE SISTEMA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131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72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GÜEROS GARCIA, JAVIER ALBER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513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BACETE GUTIERREZ, OSC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390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O MELERO, MARIA OLG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602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RUTI SAMPERIO, FERNAN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153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RROS BASTANTE, LAU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285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ON IBAÑEZ, ALEJAND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632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OO GALVAN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16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AÑEDA ALLENDE, JOSE LUI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6288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STA, PIET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607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UEVAS CUESTA, CES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77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AZ SUAREZ, ALVA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326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AZ SUAREZ, LUI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309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EGO BOCOS, ALVA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933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RIOS, ANG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460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HERNANDEZ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91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LOMAS, VANE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816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ORTIZ, IGNACIO JULI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022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SAIZ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765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REGORIO MENEZO, LU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145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ISLA FERNANDEZ, JOSE RAMO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510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CAGIGAS, ALEJAND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214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DEL CAMPO, MARTA CARME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069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GARCIA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623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GARCIA, JOSE MAN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111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RAL VALDERAS, FRANCISC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865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UNILLA FERNANDEZ, OSC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418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LEGO VEGA, NATA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136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TORRALBO, JUAN ANTON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82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IVERO SIERRA, MARTA D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015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MAURIZ, VICTOR MAN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226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PASTOR,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980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CHEZ SANCHEZ, VICENT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828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MAMED FERNANDEZ, ANA ISAB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60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BRANGO BRIZ, RUBE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691**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OLANA SALAS, MANUE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53:00Z</dcterms:created>
  <dc:creator>Carmen Agüeros</dc:creator>
  <dc:description/>
  <cp:keywords/>
  <dc:language>en-US</dc:language>
  <cp:lastModifiedBy>Maza González Matías</cp:lastModifiedBy>
  <cp:lastPrinted>2020-04-28T13:36:00Z</cp:lastPrinted>
  <dcterms:modified xsi:type="dcterms:W3CDTF">2020-07-29T08:04:00Z</dcterms:modified>
  <cp:revision>15</cp:revision>
  <dc:subject/>
  <dc:title> </dc:title>
</cp:coreProperties>
</file>