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QUÍMIC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098" w:type="dxa"/>
        <w:jc w:val="left"/>
        <w:tblInd w:w="28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948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67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JO NAVARRO, EL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28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GORRI HONDAL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17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GUTIERREZ, NOE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39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CE SAEZ, DAVI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05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OYO GOMEZ, ARTU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64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NEDO CASTANEDO, IB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86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TRUEBA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67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ELIS LAVIN, IVANA D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7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HI FERNANDEZ, YATN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84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Z DIEGO, LUCA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20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OMEZ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90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PARDO, EMILI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71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IOS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83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ORTIZ, EGATIA M.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12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OBESO, MAR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15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 LEON, ANA BEL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46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ES VILLASANA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38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UÑOZ BEDIA, ASUN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84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TEGA SERRANOS,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55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ÑA PEREZ, MARIA MAGDA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15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ORTILLA MALFAZ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0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QUINTANILLA HIGUERA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78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AL REVUELTA, MARIA ANGEL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60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OYO BARQUIN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85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VARELA, VICT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9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ANO ROMO, GUILLERM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23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LABRADOR,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78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RUIZ, AL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693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ABORGA COS, JOSE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41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DOR MUÑOZ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39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LASCO MERINO, EL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57**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RENCIANO BENITO, MARIA DEL PI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2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7:52:00Z</dcterms:modified>
  <cp:revision>15</cp:revision>
  <dc:subject/>
  <dc:title> </dc:title>
</cp:coreProperties>
</file>