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466"/>
        <w:gridCol w:w="4252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INGÚN ASPIRANTE EXCLU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8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5:00Z</dcterms:modified>
  <cp:revision>9</cp:revision>
  <dc:subject/>
  <dc:title> </dc:title>
</cp:coreProperties>
</file>