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796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47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 LANZA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7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DECOA ALVAREZ-SANTULLANO, CECI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74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RUIZ, MARIA EST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27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-TOUCHARD ARGÜESO, FERNANDO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61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NTOLIN SAN MARTIN, GONZA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1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ABUIG RODRIGUEZ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57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MAZON IZQUIERDO,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12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VARRUBIAS ALONSO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02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ESCENCIO ALBUIXECH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8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SAMPAYO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GUERAS GONZALEZ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2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VAN COTERILLO, ISIDO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8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ONZALEZ, JUAN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60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HERNANDEZ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4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LEGARRETA, VER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34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DE DIEGO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08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CASTILLO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51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ONZALEZ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45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AGÜERA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82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HURTADO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38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IMENEZ MARTINEZ, MARIA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ORGE GARCIA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34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ALBAJARA, MIRIAM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77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BREA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62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IA GARCIA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61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LON GARCIA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67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DIGUREN DEL OLMO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1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YARES PRIETO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9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STIGO ARCE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30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DIEGUEZ,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9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EGA, ERNES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69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ZA ELORZA, JACOBO ONOF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58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ANZA, J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01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O ALVAREZ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94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AVERA MORENO, PEDRO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5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UCIOS MONS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04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UEBA RUIZ, MARIA DEL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53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LE GOMEZ, JOSE MARI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96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R RIANCHO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42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EGAS GONZALEZ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78**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ORRILLA MARTINEZ, G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7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6:00Z</dcterms:modified>
  <cp:revision>14</cp:revision>
  <dc:subject/>
  <dc:title> </dc:title>
</cp:coreProperties>
</file>