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MIN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175"/>
        <w:gridCol w:w="4326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7828*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SAN MILLAN SUANCES, ALBERT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16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4:00Z</dcterms:modified>
  <cp:revision>8</cp:revision>
  <dc:subject/>
  <dc:title> </dc:title>
</cp:coreProperties>
</file>