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80" w:firstLine="708"/>
        <w:jc w:val="center"/>
        <w:rPr>
          <w:b/>
          <w:b/>
          <w:bCs/>
        </w:rPr>
      </w:pPr>
      <w:r>
        <w:rPr>
          <w:b/>
          <w:bCs/>
        </w:rPr>
        <w:t>ANEXO I</w:t>
      </w:r>
    </w:p>
    <w:p>
      <w:pPr>
        <w:pStyle w:val="Normal"/>
        <w:ind w:left="-180"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180" w:firstLine="708"/>
        <w:jc w:val="center"/>
        <w:rPr>
          <w:b/>
          <w:b/>
          <w:bCs/>
        </w:rPr>
      </w:pPr>
      <w:r>
        <w:rPr>
          <w:b/>
          <w:bCs/>
        </w:rPr>
        <w:t>CUERPO DE DIPLOMADOS Y TECNICOS MEDIOS</w:t>
      </w:r>
    </w:p>
    <w:p>
      <w:pPr>
        <w:pStyle w:val="Normal"/>
        <w:ind w:left="-180" w:firstLine="708"/>
        <w:jc w:val="center"/>
        <w:rPr>
          <w:b/>
          <w:b/>
          <w:bCs/>
        </w:rPr>
      </w:pPr>
      <w:r>
        <w:rPr>
          <w:b/>
          <w:bCs/>
        </w:rPr>
        <w:t>INGENIERO TÉCNICO MINAS</w:t>
      </w:r>
    </w:p>
    <w:p>
      <w:pPr>
        <w:pStyle w:val="Normal"/>
        <w:ind w:left="-180" w:firstLine="708"/>
        <w:jc w:val="center"/>
        <w:rPr>
          <w:b/>
          <w:b/>
          <w:bCs/>
        </w:rPr>
      </w:pPr>
      <w:r>
        <w:rPr>
          <w:b/>
          <w:bCs/>
        </w:rPr>
        <w:t>RELACIÓN DEFINITIVA DE ASPIRANTES ADMITIDOS</w:t>
      </w:r>
    </w:p>
    <w:p>
      <w:pPr>
        <w:pStyle w:val="Normal"/>
        <w:ind w:left="-180" w:firstLine="708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637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0"/>
        <w:gridCol w:w="5229"/>
      </w:tblGrid>
      <w:tr>
        <w:trPr>
          <w:tblHeader w:val="true"/>
          <w:trHeight w:val="378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NI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pellidos y Nombre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9281**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ALONSO LANZA, SUSANA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3867**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ALVAREZ SANCHEZ, SOFIA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8826**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BEZANILLA PUENTE, VICTORIA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3794**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CIMADEVILA SALCINES, ALFONSO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3236**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EGUSQUIZA DE DIEGO, CASTO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0063**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ESCUDERO GALLEGO, SERGIO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3932**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ESLES BOLADO, BERNARDO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9034**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FALAGAN GARCIA, JULIO ANTONIO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4802**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FALLANZA LANDERAS, AITOR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7158**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FERNANDEZ GARCIA, SONIA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6146**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FERNANDEZ SAINZ, ANGELA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5278**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GALLUT PARDO DE SANTAYANA, JAVIER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8294**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GARCIA-FRAILE DEL ALAMO, JAVIER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9304**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GOMEZ SERRANO, PEDRO ANGEL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9577**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GOMEZ-CEBALLOS MARTINEZ, SERGIO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4839**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GONZALEZ BLANCO, VICENTE JAVIER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9489**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GONZALEZ FERNANDEZ, RAUL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9346**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GONZALEZ GARCIA, ALMUDENA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6683**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HERNANDEZ ZUBIETA, MARTA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3388**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JAULAR LLAMA, MARIA TERESA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5809**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LOPEZ COTERA, LORENA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0523**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MARTIN SALCES, RAUL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7841**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MATEO BOLADO, LUIS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9175**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MENENDEZ SIMON, FRANCISCO JOSE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7300**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MERINO GOMEZ, JESUS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3674**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MORANTE FERNANDEZ-CANAL, VALENTIN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0172**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ORTIZ LECANDA, MARIA ANGELES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5682**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PAEZ BARANDICA, PATRICIA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2862**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PELAYO FERNANDEZ, CARLOTA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1276**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PEREZ VELEZ, BENJAMIN IVAN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7971**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PONCE SORIA, MARIA TERESA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1942**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PORTILLA LOPEZ, RUBEN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9437**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RASINES SANTOS, MARTA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7998**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RECIO EZQUERRA, ELISA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8057**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RODRIGUEZ SEBASTIAN, DIEGO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1391**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SEÑAS GOMEZ, ISMAEL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9101**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SERRANO GARCIA, JOSE CARLOS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4581**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SORDO LIZ, ALBA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*4394*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USCA FLORES, GERMAN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3924**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VITORERO PEREZ, LETICI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680" w:right="68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0"/>
      <w:szCs w:val="20"/>
    </w:rPr>
  </w:style>
  <w:style w:type="character" w:styleId="PiedepginaCar">
    <w:name w:val="Pie de página Car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7T11:15:00Z</dcterms:created>
  <dc:creator>Carmen Agüeros</dc:creator>
  <dc:description/>
  <cp:keywords/>
  <dc:language>en-US</dc:language>
  <cp:lastModifiedBy>Maza González Matías</cp:lastModifiedBy>
  <cp:lastPrinted>2006-02-08T13:14:00Z</cp:lastPrinted>
  <dcterms:modified xsi:type="dcterms:W3CDTF">2020-07-29T07:44:00Z</dcterms:modified>
  <cp:revision>18</cp:revision>
  <dc:subject/>
  <dc:title> </dc:title>
</cp:coreProperties>
</file>