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INGENIERO TECNICO INDUSTRI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123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85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PORTAS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7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NTON JUEZ, AMAY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8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JO MODINO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87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LLESTEROS GUTIERREZ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40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LAS ANDRADE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82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BALLERO RUIZ, 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6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ANOVA IGLESIAS, ANDR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2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ÑERA FERNANDEZ, JHANET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967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LIS LAVIN, IVANA D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39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RON HOYOS, JOSE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05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AVIA CUESTA, CONCEPCI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54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ORDOÑEZ, CL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869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MINGUEZ RODRIGUEZ, NATALI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02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CAGEDO CALLEJA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45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LOZANO, JOSE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36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MORALA, PABL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5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UIZ, EDER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411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LOR GOMEZ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24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RAILE MIERA, JOSE JORG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19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RIEGAS, CRISTOBA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46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GOMEZ, EMIL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515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SIMON, MARCO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9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BARAJA, MARIA LU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8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LOPEZ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790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OZ LAVIN, ALEJANDRO DE 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59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SUSI ARTEAGA-GURTUBAY, DAN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93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ARA ANDRADE, ANDR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92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DIAZ DE ESPADA, SO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05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IRANZU, UNAI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542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ER GOMEZ, JOSE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5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S REULA, JORG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6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OYA DIESTRO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84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NICOLAS MARTIN, MARIA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983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ÑA GONDRA, AI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460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ALONSO,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86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GUTIERREZ, REBE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25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PEREZ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7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RIVERO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09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RADA BUSTAMANTE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2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RIMO MARTINEZ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12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QUIROS COLUNGA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145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MOS ARENAS, NO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586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SILLA CALABUIG, ADRIAN DE 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450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O LOPEZ, JESUS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37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CHAGUACEDA,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2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DE VILLA LOPEZ, JUAN FRANCISC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93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NZ ONTALVILLA, JOSEF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78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EMETERIO CONDE, MIGUEL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41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LLATA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037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RERA DOMINGO, ANGEL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11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HOMAS SAN JUAN, SAND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62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A VARGAS, MARIA SUS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39**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LASCO MERINO, ELI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05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51:00Z</dcterms:modified>
  <cp:revision>9</cp:revision>
  <dc:subject/>
  <dc:title> </dc:title>
</cp:coreProperties>
</file>