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ECNICO FORESTAL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458"/>
      </w:tblGrid>
      <w:tr>
        <w:trPr>
          <w:tblHeader w:val="true"/>
          <w:trHeight w:val="3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69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ALVAREZ, SERGI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176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NECHES, ELEN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5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ENAL RIVERO, SEVERIAN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70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ENAZ GOMBAU, FERNANDO JOS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886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NAIZ SAN MILLAN, RAU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75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STARLOA PEÑIL, DAVID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60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LANCO DIAZ, JUA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590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GAJO CRESPO, NIEVES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40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RBOLLA GUTIERREZ, ANDRE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481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CHO MESONES, DAVID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75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RRERA PUENTE, ROBERT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7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RRION QUINTANA, DANI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88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AÑEIRAS PEREIRA, JOAQUI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64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ILLO SOLANA, IGNACIO D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21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EBALLOS NAVAS, INMACULAD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405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AZ GONZALEZ, RAQUEL COVADONG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78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EZ IGLESIAS, NATAL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66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GARCIA, VERONIC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075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PALAZUELOS, LUIS MIGU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448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OJO, JACOB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6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UIZ, VICTOR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40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INAT SAEZ, AN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75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INEZ DE DIOS, NUR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794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ONTANEDA ALONSO, ROBERT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6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RANCO RODRIGUEZ, JESUS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37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DE LA RASILLA DIEGO, ADRIA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63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FERNANDEZ- MIRANDA,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607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GONZALEZ, MARCOS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71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BERMUDO, CARLOS JULI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049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LAGUILLO, DARI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809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BATANERO, RAQU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03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DE LINARES ORTIZ, RAFA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819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GARCIA, PAUL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238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GILBAJA, ROCI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40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HUSILLOS, ESTHER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41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TUERO, BEATRIZ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58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BLANCO, IREN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160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ERMOSA REVILLA, LAR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09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ERRERO LABORDA, ELS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70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IDALGO TOME, ISAB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77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ZQUIERDO BUSTAMANTE, SAR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2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JIMENEZ TOBIO, SAR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305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JURADO PEÑA, MAR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718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JUSTO DE LA CRUZ, JAIM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46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EJARRAGA AZCARRETA, MARIA MAR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08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PERALES, VICTOR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85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ZANO ALVAREZ, RAQU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97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CHO PEREZ, CARLOS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51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GAÑA ORUE, CARMEN MAR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28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NRIQUE GONZALEZ, JESUS MIGU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40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DEL POZO, MARIA JOS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014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SERRANO, MARIN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21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ALVAREZ, PABL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401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PARDO,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85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RIANCHO, GREGORI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36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RCE AREVALO, GUILLERMO JOS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6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RINO GALLO,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38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LLEDA AGUADO, VICTOR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288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EJO BARREÑA, PABLO JOS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60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ENO HELGUERA, ROMA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774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CTAVIO BOCIGAS, RAMO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09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GANDO PARADA, BEATRIZ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805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ALACIOS LAZARO, NUR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2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DROSA PUEBLA, GUZMA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80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SANCHEZ, ADRIA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635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RIETO CRISTOBAL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71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UENTE DE LA ROSA, ALBERT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79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AMOS GARCIA, AZUCEN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078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APOSO RODRIGUEZ, SAR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47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NEDO HUERTAS, XANDR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5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VUELTA ESCAGEDO, ALBERT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77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CAMPOS, ANA MAR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6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FERNANDEZ, MARCOS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4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ARENAS, BELE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76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IZ TORIBIO, ANA MAR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57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 JOSE VALDEZATE, MART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695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ORIA ABAD, ELEN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727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LEZ FRAILE, LAUR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36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CENTE SAIZ, JAIR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232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LLARON ALVAREZ, MART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841**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OTA FERNANDEZ, RU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59:00Z</dcterms:created>
  <dc:creator>Carmen Agüeros</dc:creator>
  <dc:description/>
  <cp:keywords/>
  <dc:language>en-US</dc:language>
  <cp:lastModifiedBy>Maza González Matías</cp:lastModifiedBy>
  <cp:lastPrinted>2020-04-28T11:20:00Z</cp:lastPrinted>
  <dcterms:modified xsi:type="dcterms:W3CDTF">2020-07-29T07:49:00Z</dcterms:modified>
  <cp:revision>10</cp:revision>
  <dc:subject/>
  <dc:title> </dc:title>
</cp:coreProperties>
</file>