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AGRÍCOL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768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72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BA SALVADOR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02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DEA LEDESMA, HEC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3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LUQUE, IGNA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7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PEREZ, JOSEF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3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NAIZ PEREZ, JUAN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0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YUSO ALVAREZ, CL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3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ANDA FERNANDEZ-GIL, MARIA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74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ANDA FERNANDEZ-GIL, REBE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8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BERO FIGAL, MARIA GABRI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0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JARANO MESA, LORENZ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8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NITO RAMOS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5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RNARDO SARIEGO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2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URGON ZUBIETA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70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NTO ROMERO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ÑO RUIZ, VERONIC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55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S VECINO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62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DA PACHON, ESTEF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6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RILLO RAMIREZ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0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RO BLANCO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JO DEL RIO, SILVI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09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NCA BAENAS, BERN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74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TEBAN CABEZUDO,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1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CELIS, ELO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9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ECHILLA PEREZ, MARIA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73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NTE CALZADA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7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NTE MUÑOZ, OSCAR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40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GO GARCIA, JOSE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70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AN CARBONELL, FELICIA ALFON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5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LEGO GARCIA-MAQUEDA, MARGARI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12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MARTIN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1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MARTINEZ,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22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ARRANZ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0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JIMENEZ, MERCED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8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ACERO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564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CABIELLES,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0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LANGA, JESUS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1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PASTOR, MARIA LOURD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4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SAINZ, MANU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7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ILLARON FERNANDEZ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2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MARTINEZ, MARIA DEL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6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GOMEZ VICENTE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35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UMADA MACHO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5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ZQUIERDO DIEZ, LUI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19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STRA HERNANDEZ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0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LEGUINA, EMIL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1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TALAVERA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9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CANO RUIZ, CRIST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74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COS PEREZ, NAZARET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1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ORTIZ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76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-FRANCES TRIGOS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24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LLA LOPEZ, MONTSERRAT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68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DRAGON CARCEDO, JOAQUIN NARCI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9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OS MORA, ROMMEL ON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44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NARRO DIEGO, LAU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65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DOÑANA SAN VICENTE, JUAN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60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GUERRERO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17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YO MEZQUITA, RI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8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CO DEL VALLE, LU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GIRON, MIGUEL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72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LOPEZ, OLG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14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ARCIA-DIEGO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69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LOPEZ,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7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-ZORRILLA RECUERO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4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DELGADO, PEDR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7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ANTON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40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BARES ORTIZ, ESTEF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25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NA DE BUSTOS, MIGUEL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566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NA VIAN, ALFON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569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ILVA GONZALEZ, SAR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535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OVAR PRIETO, AL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403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UDELA LOPEZ, EVA GL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329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DIVIESO FERNANDEZ, MARIA ROM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09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RGAS JUAREZ, LAU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71*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DAL SAURA, ENA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3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3:00Z</dcterms:modified>
  <cp:revision>20</cp:revision>
  <dc:subject/>
  <dc:title> </dc:title>
</cp:coreProperties>
</file>