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ONSERVADOR-RESTAURADOR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95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945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97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ERA FERNANDEZ, SAND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09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CABALLERO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336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A DIAZ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86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HAVES CASTANEDO, MARIA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08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ONA DIAZ, AMA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84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ESPO ZULOAGA, LORE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80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ADRADO ALONSO, CLAUD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19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STA IBASETA, CEL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47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MEDIAVILLA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06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ALONSO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75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BUSTAMANTE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470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ARCIA, ESTH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38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NICOLAS, LEY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61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PALACIOS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34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SIERRA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65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UQUE GONZALEZ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62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RICCIARDIELLO, HUG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91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ARRIAZU, RO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32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ENO GARCIA, MARIA MACA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5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RELA RODRIGUEZ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476**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ARRAGA GUTIERREZ, LA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1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0:00Z</dcterms:modified>
  <cp:revision>9</cp:revision>
  <dc:subject/>
  <dc:title> </dc:title>
</cp:coreProperties>
</file>