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  <w:tab/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TERAPIA OCUPACIONAL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O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41" w:type="dxa"/>
        <w:jc w:val="left"/>
        <w:tblInd w:w="28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59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21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BIA ESTABÉN  ,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8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ANDA FERNÁNDEZ DE LA PUEBLA    , JU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3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VILES VASQUEZ  , VANES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7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CENA BARRIUSO  , OLG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17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REDO FERNANDEZ  , MAR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95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RREGO GARCIA  , EV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32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ILLO PEÓN  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1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RREAS LOPEZ  , PAU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2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RUZ LINARES  , RUTH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0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STEBAN ZAPATA  , ÁNGE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81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GOMEZ  , ESTIBALI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2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MARTÍN  , AMAY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49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ODRIGUEZ  , CE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8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LOREZ DIAZ  , ZAI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83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LAN OTERO  , ALM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5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PEREZ  , LU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30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RUIZ  , EL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39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MATA  , IREN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4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PORRAS  , JÉS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74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ZMAN BURGOS  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8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ERNANDEZ TORREMOCHA  , MARÍA JOSÉ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94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GÓMEZ  , TA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80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UIS MARTINEZ  , RAQ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9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CRESPO  ,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7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RICO  , CARM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01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ORTIZ  , BEL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07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ZA HERRERO  , SILV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7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GUELAÑEZ COLOMA  , NU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9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TES DE NEIRA PASTOR  , ANA MARÍ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0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AN CRESPO  , BEATRI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14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UÑOZ GRACIA  , MARÍ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9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ALACIOS GARCIA-CUEVAS  , IREN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0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FERNANDEZ  , GERMÁ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09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VALDEZATE  , L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60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MARTIN  , SAM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7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BIO CUEVA  , SANDRA MARÍ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53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ÑUDO GUTIERREZ  ,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59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ÑUDO HERRERO  , ALB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0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GA GOMEZ  , ESTE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65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LEZ ESCALANTE  , ANA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94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LLANUEVA GARCÍA  , AMAND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78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OCES GUTIERREZ  , BEATR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51:00Z</dcterms:created>
  <dc:creator>Carmen Agüeros</dc:creator>
  <dc:description/>
  <cp:keywords/>
  <dc:language>en-US</dc:language>
  <cp:lastModifiedBy>Pérez Aguilar Óscar Fernando</cp:lastModifiedBy>
  <cp:lastPrinted>2020-04-29T09:56:00Z</cp:lastPrinted>
  <dcterms:modified xsi:type="dcterms:W3CDTF">2020-04-29T07:57:00Z</dcterms:modified>
  <cp:revision>3</cp:revision>
  <dc:subject/>
  <dc:title> </dc:title>
</cp:coreProperties>
</file>