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TÉCNICO DE PREVENCIÓN DE RIESGOS LABORALE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PROVISIONAL DE ASPIRANTES EXCLU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885"/>
        <w:gridCol w:w="4113"/>
      </w:tblGrid>
      <w:tr>
        <w:trPr>
          <w:tblHeader w:val="true"/>
          <w:trHeight w:val="57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as Exclusión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/>
            </w:pPr>
            <w:r>
              <w:rPr/>
              <w:t>***6818**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60" w:after="60"/>
              <w:rPr/>
            </w:pPr>
            <w:r>
              <w:rPr/>
              <w:t>BARREIRO GONZALEZ, MANUEL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TASAS NO ABONADA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NO CUMPLE REQUISITOS DE DESEMPLEO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/>
            </w:pPr>
            <w:r>
              <w:rPr/>
              <w:t>***3876**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60" w:after="60"/>
              <w:rPr/>
            </w:pPr>
            <w:r>
              <w:rPr/>
              <w:t>GANCEDO GOMEZ, MARIA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INSTANCIA FUERA DE PLAZO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/>
            </w:pPr>
            <w:r>
              <w:rPr/>
              <w:t>***8592**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60" w:after="60"/>
              <w:rPr/>
            </w:pPr>
            <w:r>
              <w:rPr/>
              <w:t>GODOS RODRIGUEZ, SANTIAGO DE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TASAS NO ABONADA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NO CUMPLE REQUISITOS DE DESEMPLEO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/>
            </w:pPr>
            <w:r>
              <w:rPr/>
              <w:t>***8290**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60" w:after="60"/>
              <w:rPr/>
            </w:pPr>
            <w:r>
              <w:rPr/>
              <w:t>GOMEZ IRURETAGOYENA, BERTA MARIA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TASAS NO ABONADA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NO CUMPLE REQUISITOS DE DESEMPLEO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/>
            </w:pPr>
            <w:r>
              <w:rPr/>
              <w:t>***2399**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60" w:after="60"/>
              <w:rPr/>
            </w:pPr>
            <w:r>
              <w:rPr/>
              <w:t>GONZALEZ GARCIA, INMACULADA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TASAS NO ABONADA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NO CUMPLE REQUISITOS DE DESEMPLE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27:00Z</dcterms:created>
  <dc:creator>Carmen Agüeros</dc:creator>
  <dc:description/>
  <cp:keywords/>
  <dc:language>en-US</dc:language>
  <cp:lastModifiedBy>Benito Díez María del Carmen Sonia</cp:lastModifiedBy>
  <cp:lastPrinted>2006-02-08T13:14:00Z</cp:lastPrinted>
  <dcterms:modified xsi:type="dcterms:W3CDTF">2020-05-04T07:10:00Z</dcterms:modified>
  <cp:revision>5</cp:revision>
  <dc:subject/>
  <dc:title> </dc:title>
</cp:coreProperties>
</file>