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</w:t>
        <w:tab/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TÉCNICO DE PREVENCIÓN DE RIESGOS LABORALE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ON PROVISIONAL DE ASPIRANTES ADMIT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741" w:type="dxa"/>
        <w:jc w:val="left"/>
        <w:tblInd w:w="28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591"/>
      </w:tblGrid>
      <w:tr>
        <w:trPr>
          <w:tblHeader w:val="true"/>
          <w:trHeight w:val="37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76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JO NAVARRO  , EL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03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CEDO COBO  , JOSÉ FÉLIX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88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EGRIA QUINTANO  , NU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63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ONSO VILLALAÍN  , DAVID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08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ÁLVAREZ GARCÍA  , ROSA A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92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ZAGA GANGOITI  , MIRIAM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27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RIAS BARRIENTOS  , MARÍA BEGOÑ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40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RROYO GOMEZ  , ARTUR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88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RROYO HUIDOBRO  , SAR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94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ARBON FERNANDEZ  , YLEN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23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ARREDA PACHECO  , MARÍA ZAID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97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EDIA LAVIN  , MARIA CRISTI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82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EZANILLA PUENTE  , VICTO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53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ONNARDEAUX ALVARADO  , MIG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17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LONGE VIADERO  , MONIC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36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MUS GONZALEZ  , SAR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22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ÁNOVAS ZAMANILLO  , EV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66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RDENAS BONELLI  , JUAN CARLO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77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RRERA BENITO  , CRISTI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66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ADO DE LA FUENTE  , EV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30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ANOVA PERALES  , JUA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56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TANEDO CASTANEDO  , IBA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63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TILLO MENDIGUCHÍA  , IDIR TASMAN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93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TRILLO GARCIA  , MARIA DEL MA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86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ZENAVE QUINTANA  , ELE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55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OBO HERNANDO  , MARIA EV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51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ORTES GOMEZ  ,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63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OTERA CANALES  , SUSANA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67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RUCHAGA CALVIN  , VIRGINIA JUL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05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RUZ CRESPO  , ELISABETH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91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UEVAS RUANO  , MARÍA BEGOÑ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25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URIEL DEL OLMO  , OLIV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71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IAZ DE ENTRESOTOS VILLAZAN  , MARIA NIEVE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19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IEGO CALLEJA  , RAQUEL D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66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OMINGUEZ PRIETO  , RAQ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37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EGUIA GARCIA  , LETIC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76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ESCALADA CEBALLOS  , ALFRED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03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ALAGAN GARCIA  , JULIO ANTON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65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CACHO  , SAR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27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FERNANDEZ  , CAROLI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15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GARCIA  , SON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06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MARTINEZ  , ANA ISAB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06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ORTEGA  ,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95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RUIZ  , EDER JOS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95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RERO MIGUEL  , MIG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76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IGUERAS GONZÁLEZ  , FRANCISCO JAVI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81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RAILE BELTRAN  ,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97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UENTE RODRIGUEZ, ELENA DE L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83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UERTES GANDARILLAS  , CRISTI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97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FUENTEVILLA  , ÁNG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12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GUTIERREZ  , RUBE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39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ÍA LOMAS  , VANE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16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PARDO  , AUROR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37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RO CALVO  , SUSA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73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EIJO CACHO  , JACOBA JULIA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01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IL BEDIA  , ARACELI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13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 DE DIEGO  , PAUL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10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 GOMEZ  , ALEX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62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 SAL  , PABLO FERNAND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99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BARAJA  , MARIA LUZ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48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FERNANDEZ  , RAU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34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GARCIA  , ALMUDE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11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GARCIA  , REBEC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18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LOPEZ  , OSCA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25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MANUZ  , ROSA A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53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MUÑIZ  , MARTA ELE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10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AVIN LOPEZ  , ADRIA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77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EÓN LAVÍN  , ISRA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52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ERMA SANZ  , MARIA TERE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07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OPEZ BREA  , JESU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80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OPEZ COTERA  , LORE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36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ÓPEZ ORTIZ  , HÉCTO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19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NTECA URONES  , DAVID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03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ÍN FELTRERO  , ROSALI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70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ÍNEZ BOLADO  , RAÚ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09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INEZ LAINEZ  , PATRIC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15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IGUEL GUTIERREZ  , PAUL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80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IGUEL SAENZ  , GUSTAV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16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ONTOYA DIESTRO  , FERNAND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20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ORANTE MORANTE  , JUAN ANTON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05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OLAVARRIETA DEL CASTILLO  , FRANCISCO JAVI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79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ORTIZ SOLORZANO  , EV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63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OTÍ MIERA  , CARME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90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ACHECO GRANDE  , A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96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ALMERO MANGADO  , ÁNG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06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DRAJA CAYON  , BEGOÑ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59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LAYO GUTIERREZ  , ELE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80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LAYO LÓPEZ  , MARÍA TERE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27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REZ ECHEVARRIA  , ADRIA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03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REZ SOLANA  ,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27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REZ VELEZ  , BENJAMIN IVA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17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IÑEIRO GARCIA-LAGO  , GERARD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25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ULITO CALLEJO  , ELE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73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QUIJANO RUIZ  , BEATRIZ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99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ECIO EZQUERRA  , ELI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85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EDONDO ROSALES  , ISAB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81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EGATO ABASCAL  , PILA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49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EMON GARCIA  , ELE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57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ISCO PABLOS  , JOSÉ GABRI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69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DRÍGUEZ LÓPEZ  , MARÍA ÁNGELE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42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DRIGUEZ NAVARRO  , NATAL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91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DRIGUEZ TORRES  , MARIA MERCEDE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15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ANO ROMO  , GUILLERM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61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IZ AGUDO  , ANDRE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88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IZ CANO  , NATAL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25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IZ HUIDOBRO  , RAQ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12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IZ MONTERO  , OLG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91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IZ DE VILLA FERNANDEZ  , SILV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32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BORIT CRESPO  , ENRIQU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41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IZ RUIZ  , RUBÉ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22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LDAÑA ALVEAR  , ANA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60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N JOSE GARCIA  , SAR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34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N MARTIN FERNÁNDEZ  , VISITACIÓ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19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NCHEZ RUIZ  , CONCEPCIO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73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NZ DIEZ  , ROBERT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95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RABIA MONTALVO  , A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36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ERRANO SANZ, FERNAND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08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OMOZA HERRERO  , LORE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52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TORRE ALONSO  , ANA ISAB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87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TORRIJOS RODRIGUEZ  , JOSE LUI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61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URIARTE AGUIRRE  , IGNAC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74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ALDOR MUÑOZ  , MÓNIC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63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EGA MAZA  , MARÍA JOSÉ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36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EGA VARGAS  , MARIA SUSA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91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IADERO ARROYO  , MIG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51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IDAL GARCIA  , MARIA GEM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60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ILLALBA MORET  , RAFA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82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ILLEGAS BURGUERA  , MARÍ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24:00Z</dcterms:created>
  <dc:creator>Carmen Agüeros</dc:creator>
  <dc:description/>
  <cp:keywords/>
  <dc:language>en-US</dc:language>
  <cp:lastModifiedBy>Pérez Aguilar Óscar Fernando</cp:lastModifiedBy>
  <cp:lastPrinted>2020-04-28T14:04:00Z</cp:lastPrinted>
  <dcterms:modified xsi:type="dcterms:W3CDTF">2020-05-19T11:02:00Z</dcterms:modified>
  <cp:revision>6</cp:revision>
  <dc:subject/>
  <dc:title> </dc:title>
</cp:coreProperties>
</file>