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/>
      </w:pPr>
      <w:r>
        <w:rPr>
          <w:b/>
          <w:bCs/>
        </w:rPr>
        <w:t>TECNICO DE GESTIÓN DE SISTEM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41" w:type="dxa"/>
        <w:jc w:val="left"/>
        <w:tblInd w:w="3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5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7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GÜEROS GARCIA  , JAVIER AL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51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BACETE GUTIERREZ  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9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O MELERO  , MARIA OLG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0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RUTI SAMPERIO  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5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ROS BASTANTE  , LAU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8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N IBÁÑEZ  , ALEJAND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3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O GALVAN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1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ÑEDA ALLENDE  , JOSE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*6288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STA -  , PIET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0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EVAS CUESTA  , CES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77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SUAREZ  , ALVA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2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SUAREZ  ,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30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GO BOCOS  , ALVA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86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MUNILLA  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93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ÁNDEZ RÍOS  ,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HERNANDEZ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9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ÍA LOMAS  , VAN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1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ORTIZ  , IGNACIO JUL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2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SAIZ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6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REGORIO MENEZO  , LU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14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ISLA FERNANDEZ  , JOSE RAM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1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CAGIGAS  , ALEJAND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14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DEL CAMPO  , MARTA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069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ÓPEZ GARCIA  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23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GARCIA  , JOSE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11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AL VALDERAS  , FRANCISC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1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LEGO VEGA  , NATA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13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TORRALBO  , JUAN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82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VERO SIERRA  , MARTA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15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MAURIZ  , VICTOR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226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ÍGUEZ PASTOR  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8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SANCHEZ  , VICENT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28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MAMED FERNANDEZ  , AN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60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BRANGO BRIZ  , RUB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91**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OLANA SALAS  , MANU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53:00Z</dcterms:created>
  <dc:creator>Carmen Agüeros</dc:creator>
  <dc:description/>
  <cp:keywords/>
  <dc:language>en-US</dc:language>
  <cp:lastModifiedBy>Pérez Aguilar Óscar Fernando</cp:lastModifiedBy>
  <cp:lastPrinted>2020-04-28T13:36:00Z</cp:lastPrinted>
  <dcterms:modified xsi:type="dcterms:W3CDTF">2020-04-28T11:36:00Z</dcterms:modified>
  <cp:revision>4</cp:revision>
  <dc:subject/>
  <dc:title> </dc:title>
</cp:coreProperties>
</file>