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/>
      </w:pPr>
      <w:r>
        <w:rPr>
          <w:b/>
          <w:bCs/>
        </w:rPr>
        <w:t xml:space="preserve">ANEXO I 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QUÍMIC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6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JO NAVARRO  , EL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GORRI HONDAL  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1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GUTIERREZ  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3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CE SAEZ  , DAVI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0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OYO GOMEZ  , ARTU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6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NEDO CASTANEDO  , IB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8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TRUEBA  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6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LIS LAVIN  , IVANA D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HI FERNANDEZ  , YATN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8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Z DIEGO  , LUCA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2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OMEZ  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PARDO  , EMILI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ÁNDEZ RÍOS  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8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ÓMEZ ORTIZ  , EGATIA M.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1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OBESO  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 LEÓN  , ANA BELÉ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S VILLASANA  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3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UÑOZ BEDIA  , ASUNCI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8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TEGA SERRANOS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5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ÑA PÉREZ  , MARÍA MAGDA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RTILLA MALFAZ  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QUINTANILLA HIGUERA  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OYO BARQUÍN  , VAN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8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VARELA  , VICT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ANO ROMO  , GUILLERM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2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LABRADOR  ,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RUIZ  , AL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69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ABORGA COS  , JOSÉ MARÍ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4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DOR MUÑOZ  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3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ASCO MERINO  , EL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5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RENCIANO BENITO  , MARIA DEL PI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22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4-28T09:51:00Z</dcterms:modified>
  <cp:revision>6</cp:revision>
  <dc:subject/>
  <dc:title> </dc:title>
</cp:coreProperties>
</file>