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INGENIERO TECNICO INDUSTRI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169"/>
        <w:gridCol w:w="2977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5181**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PASTOR RODRIGUEZ, EL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INSTANCIA FUERA DE PLAZ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*9620*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QUEVEDO DIOSES, MARIELA DEL ROS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NO ES NACIONAL DE LA U.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29:00Z</dcterms:created>
  <dc:creator>Carmen Agüeros</dc:creator>
  <dc:description/>
  <cp:keywords/>
  <dc:language>en-US</dc:language>
  <cp:lastModifiedBy>Benito Díez María del Carmen Sonia</cp:lastModifiedBy>
  <cp:lastPrinted>2006-02-08T13:14:00Z</cp:lastPrinted>
  <dcterms:modified xsi:type="dcterms:W3CDTF">2020-05-04T07:04:00Z</dcterms:modified>
  <cp:revision>5</cp:revision>
  <dc:subject/>
  <dc:title> </dc:title>
</cp:coreProperties>
</file>