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/>
      </w:pPr>
      <w:r>
        <w:rPr>
          <w:b/>
          <w:bCs/>
        </w:rPr>
        <w:t>INGENIERO TECNICO INDUSTRIAL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PROVISIONAL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41" w:type="dxa"/>
        <w:jc w:val="left"/>
        <w:tblInd w:w="33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591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98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VAREZ PORTAS  , ROBERT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67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NTÓN JUEZ  , AMAY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58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AJO MODINO  , SERG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28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ALLESTEROS GUTIERREZ  , MIG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74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OLAS ANDRADE  , RAU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98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BALLERO RUIZ  , AB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96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ANOVA IGLESIAS  , ANDRE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02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AÑERA FERNÁNDEZ  , JHANET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96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ELIS LAVÍN  , IVANA D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83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ERON HOYOS  , JOSE ENRIQU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05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AVIA CUESTA  , CONCEPCIO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95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IAZ ORDOÑEZ  , CLA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86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OMINGUEZ RODRIGUEZ  , NATALIA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60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ESCAGEDO CALLEJA  , FRANCISCO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14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LOZANO  , JOSE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23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MORALA  , PABL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95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RUIZ  , EDER JOS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41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LOR GOMEZ  , FERNAN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62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RAILE MIERA  , JOSE JORG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21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RIEGAS  , CRISTOBA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14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GOMEZ  , EMIL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51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SIMON  , MARCO ANTON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99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BARAJA  , MARIA LUZ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8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LOPEZ  , OSC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79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HOZ LAVIN  , ALEJANDRO DE 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65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ISUSI ARTEAGA-GURTUBAY  , DANI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19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ARA ANDRADE  , ANDRE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29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DIAZ DE ESPADA  , SON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20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IRANZU  , UNAI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54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IER GOMEZ  , JOSE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35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NTES REULA  , JORG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16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NTOYA DIESTRO  , FERNAN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78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NICOLÁS MARTÍN  , MARIA BEGOÑ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98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ÑA GONDRA  , AITO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46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ALONSO  , ALBERT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68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GUTIERREZ  , REBEC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25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PEREZ  , FERNAN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37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RIVERO  ,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09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RADA BUSTAMANTE  , ROBERT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72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RIMO MARTÍNEZ  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81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QUIRÓS COLUNGA  ,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14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AMOS ARENAS  , NOEL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58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ASILLA CALABUIG  , ADRIAN DE 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45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IO LOPEZ  , JESUS D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03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CHAGUACEDA  , MART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32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DE VILLA LÓPEZ  , JUAN FRANCISC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29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INZ ONTALVILLA  , JOSEF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97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 EMETERIO CONDE  , MIGUEL ANG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94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CHEZ LLATA  , OSC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03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ERRERA DOMINGO  , ANGEL LUI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71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THOMAS SAN JUAN  , SAND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36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EGA VARGAS  , MARIA SUS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63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ELASCO MERINO  , ELI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05:00Z</dcterms:created>
  <dc:creator>Carmen Agüeros</dc:creator>
  <dc:description/>
  <cp:keywords/>
  <dc:language>en-US</dc:language>
  <cp:lastModifiedBy>Pérez Aguilar Óscar Fernando</cp:lastModifiedBy>
  <cp:lastPrinted>2006-02-08T13:14:00Z</cp:lastPrinted>
  <dcterms:modified xsi:type="dcterms:W3CDTF">2020-04-28T09:42:00Z</dcterms:modified>
  <cp:revision>3</cp:revision>
  <dc:subject/>
  <dc:title> </dc:title>
</cp:coreProperties>
</file>