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INGENIERO TECNICO FORESTAL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79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591"/>
      </w:tblGrid>
      <w:tr>
        <w:trPr>
          <w:tblHeader w:val="true"/>
          <w:trHeight w:val="3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6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ALVAREZ  , SERGI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17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NECHES  , ELEN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5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ENAL RIVERO  , SEVERIAN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7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ENAZ GOMBAU  , FERNANDO JOS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88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NAIZ SAN MILLAN  , RAU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7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STARLOA PEÑIL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6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LANCO DIAZ  , JUA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59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GAJO CRESPO  , NIEVES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4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RBOLLA GUTIERREZ  , ANDRE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48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CHO MESONES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7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RRERA PUENTE  , ROBERT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7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RRION QUINTANA  , DANI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8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AÑEIRAS PEREIRA  , JOAQUI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6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ILLO SOLANA  , IGNACIO D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2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EBALLOS NAVAS  , INMACULAD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40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AZ GONZALEZ  , RAQUEL COVADONG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7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EZ IGLESIAS  , NATAL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6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GARCIA  , VERONIC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07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PALAZUELOS  , LUIS MIGU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44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OJO  , JACOB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6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UIZ  , VICTOR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4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INAT SAEZ  , AN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75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INEZ DE DIOS  , NUR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79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ONTANEDA ALONSO  , ROBERT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6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RANCO RODRIGUEZ  , JESUS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6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FERNANDEZ- MIRANDA  ,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60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GONZALEZ  , MARCOS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93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DE LA RASILLA DIEGO  , ADRIA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7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BERMUDO  , CARLOS JULI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04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LAGUILLO  , DARI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80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BATANERO  , RAQU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81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GARCIA  , PAUL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23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GILBAJA  , ROCI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4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HUSILLOS  , ESTHER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4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TUERO  , BEATRIZ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0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DE LINARES ORTIZ  , RAFA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5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BLANCO  , IREN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16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ERMOSA REVILLA  , LAR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0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ERRERO LABORDA  , ELS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7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HIDALGO TOME  , ISAB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77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ZQUIERDO BUSTAMANTE  , SAR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2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JIMENEZ TOBIO  , SAR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30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JURADO PEÑA  , MAR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71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JUSTO DE LA CRUZ  , JAIM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4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EJARRAGA AZCARRETA  , MARIA MAR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0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PERALES  , VÍCTOR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8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ZANO ALVAREZ  , RAQU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9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CHO PEREZ  , CARLOS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5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GAÑA ORUE  , CARMEN MAR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2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NRIQUE GONZALEZ  , JESUS MIGUEL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4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DEL POZO  , MARIA JOS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01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SERRANO  , MARIN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2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ALVAREZ  , PABL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40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PARDO  ,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8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RIANCHO  , GREGORI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3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RCE AREVALO  , GUILLERMO JOS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6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ERINO GALLO  ,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3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LLEDA AGUADO  , VICTOR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28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TEJO BARREÑA  , PABLO JOSE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6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ENO HELGUERA  , ROMA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77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CTAVIO BOCIGAS  , RAMO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0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GANDO PARADA  , BEATRIZ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80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ALACIOS LAZARO  , NUR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22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DROSA PUEBLA  , GUZMA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8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SANCHEZ  , ADRIA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63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RIETO CRISTOBAL  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7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UENTE DE LA ROSA  , ALBERT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79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AMOS GARCIA  , AZUCEN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07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APOSO RODRIGUEZ  , SAR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4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NEDO HUERTAS  , XANDR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5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VUELTA ESCAGEDO  , ALBERT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7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CAMPOS  , ANA MAR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6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FERNANDEZ  , MARCOS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4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ARENAS  , BELEN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7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IZ TORIBIO  , ANA MARI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5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 JOSE VALDEZATE  , MART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69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ORIA ABAD  , ELEN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72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LEZ FRAILE  , LAUR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3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CENTE SAIZ  , JAIRO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23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LLARON ALVAREZ  , MARTA</w:t>
            </w:r>
          </w:p>
        </w:tc>
      </w:tr>
      <w:tr>
        <w:trPr>
          <w:trHeight w:val="39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84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OTA FERNANDEZ  , RUB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59:00Z</dcterms:created>
  <dc:creator>Carmen Agüeros</dc:creator>
  <dc:description/>
  <cp:keywords/>
  <dc:language>en-US</dc:language>
  <cp:lastModifiedBy>Pérez Aguilar Óscar Fernando</cp:lastModifiedBy>
  <cp:lastPrinted>2020-04-28T11:20:00Z</cp:lastPrinted>
  <dcterms:modified xsi:type="dcterms:W3CDTF">2020-04-28T09:20:00Z</dcterms:modified>
  <cp:revision>5</cp:revision>
  <dc:subject/>
  <dc:title> </dc:title>
</cp:coreProperties>
</file>