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V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466"/>
        <w:gridCol w:w="4252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3896**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VILLAR RIANCHO, DAVI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8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02:00Z</dcterms:modified>
  <cp:revision>5</cp:revision>
  <dc:subject/>
  <dc:title> </dc:title>
</cp:coreProperties>
</file>