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ÉCNICO DE OBRAS PÚBLIC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4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GÜERO LANZA  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7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DECOA ALVAREZ SANTULLANO  , CECI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7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ONSO RUIZ  , MARIA EST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2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-TOUCHARD ARGÜESO  , FERNANDO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NTOLIN SAN MARTIN  , GONZAL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1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LABUIG RODRIGUEZ  , ALVA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5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MAZON IZQUIERDO  ,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01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VARRUBIAS ALONSO  , ALFONS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0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ESCENCIO ALBUIXECH  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8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Z SAMPAYO  , VIC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UIZ  , EDER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6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IGUERAS GONZALEZ  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22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VAN COTERILLO  , ISIDO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8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GONZALEZ  , JUAN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HERNANDEZ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LEGARRETA  , VER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DE DIEGO  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0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CASTILLO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5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ONZALEZ  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4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AGÜERA  , ALEJAND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8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HURTADO  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3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IMENEZ MARTINEZ  , MARIA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ORGE GARCIA  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3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ALBAJARA  , MIRIAM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7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BREA  , JESU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IA GARCIA  , LUIS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6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LON GARCIA  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6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NDIGUREN DEL OLMO  , SILV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YARES PRIETO  , PABL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9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STIGO ARCE  ,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3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UENTE DIEGUEZ  , JORG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9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VEGA  , ERNES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6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ZA ELORZA  , JACOBO ONOF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LANZA  , J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0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O ALVAREZ  ,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9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AVERA MORENO  , PEDRO DAN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55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RUCIOS MONS  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0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RUEBA RUIZ  , MARIA DEL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5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LLE GOMEZ, JOSE MARIA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4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EGAS GONZALEZ  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5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ZORRILLA MARTINEZ  , G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7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0-05-19T10:22:00Z</dcterms:modified>
  <cp:revision>7</cp:revision>
  <dc:subject/>
  <dc:title> </dc:title>
</cp:coreProperties>
</file>