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ÉCNICO MINA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41" w:type="dxa"/>
        <w:jc w:val="left"/>
        <w:tblInd w:w="2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591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28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ONSO LANZA  , SUS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86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 SANCHEZ  , SOF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2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EZANILLA PUENTE  , VICTO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79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IMADEVILA SALCINES  , ALFONS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3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EGUSQUIZA DE DIEGO  , CAS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06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ESCUDERO GALLEGO  , SERG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3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ESLES BOLADO  , BERNAR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03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ALAGAN GARCIA  , JULIO ANTON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80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ALLANZA LANDERAS  , AITO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15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GARCIA  , SO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14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SAINZ  , ANGE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27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LLUT PARDO DE SANTAYANA  ,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29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-FRAILE DEL ALAMO  ,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0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SERRANO  , PEDRO ANG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57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-CEBALLOS MARTINEZ  , SERG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83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BLANCO  , VICENTE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48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FERNANDEZ  , RAU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4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GARCIA  , ALMUD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68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HERNANDEZ ZUBIETA  , MART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38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JAULAR LLAMA  , MARIA TERE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80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COTERA  , LOR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52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 SALCES  , RAU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84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TEO BOLADO  , LUI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17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ENÉNDEZ SIMON  , FRANCISCO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30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ERINO GOMEZ  , JESU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67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RANTE FERNANDEZ-CANAL  , VALENTI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7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RTIZ LECANDA  , MARIA ANGELE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68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AEZ BARANDICA  , PATR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86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LAYO FERNANDEZ  , CARLOT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7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VELEZ  , BENJAMIN IV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7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ONCE SORIA  , MARIA TERE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94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ORTILLA LOPEZ  , RUB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43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ASINES SANTOS  , MART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9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CIO EZQUERRA  , ELI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05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SEBASTIAN  , DIEG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39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ÑAS GOMEZ  , ISMA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10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RRANO GARCIA  , JOSE CARLO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58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ORDO LIZ  , ALB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2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TORERO PEREZ  , LETI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15:00Z</dcterms:created>
  <dc:creator>Carmen Agüeros</dc:creator>
  <dc:description/>
  <cp:keywords/>
  <dc:language>en-US</dc:language>
  <cp:lastModifiedBy>Pérez Aguilar Óscar Fernando</cp:lastModifiedBy>
  <cp:lastPrinted>2006-02-08T13:14:00Z</cp:lastPrinted>
  <dcterms:modified xsi:type="dcterms:W3CDTF">2020-05-19T10:20:00Z</dcterms:modified>
  <cp:revision>6</cp:revision>
  <dc:subject/>
  <dc:title> </dc:title>
</cp:coreProperties>
</file>