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AGRÍCOL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91"/>
        <w:gridCol w:w="4111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685**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ARIAS FERNANDEZ, ROBER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686**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RICO DEL VALLE, LUI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4109**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VARGAS JUAREZ, LA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7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00:00Z</dcterms:modified>
  <cp:revision>6</cp:revision>
  <dc:subject/>
  <dc:title> </dc:title>
</cp:coreProperties>
</file>