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INGENIERO TÉCNICO AGRÍCOLA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PROVISIONAL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41" w:type="dxa"/>
        <w:jc w:val="left"/>
        <w:tblInd w:w="3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591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97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BA SALVADOR  , NOEL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50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DEA LEDESMA  , HECTO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73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VAREZ LUQUE  , IGNAC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37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VAREZ PEREZ  , JOSEF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03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RNAIZ PEREZ  , JUAN MAN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20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YUSO ALVAREZ  , CLA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03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ARANDA FERNANDEZ-GIL  , MARIA MART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87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ARANDA FERNANDEZ-GIL  , REBEC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88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ARBERO FIGAL  , MARIA GABRIE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80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EJARANO MESA  , LORENZ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8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ENITO RAMOS  , MART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75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ERNARDO SARIEGO  , MIG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2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OURGON ZUBIETA  , JU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70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NTÓ ROMERO  , ENRIQU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6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ÑO RUIZ  , VERONICA D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25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AS VECINO  ,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46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AÑEDA PACHON  , ESTEFAN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66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RILLO RAMIREZ  , ANDRE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10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RO BLANCO  , ENRIQU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6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OJO DEL RIO  , SILVIA D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90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ONCA BAENAS  , BERNAR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37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ESTEBAN CABEZUDO  , CARLO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1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CELIS  , ELOI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9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RECHILLA PEREZ  , MARIA JESU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73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UENTE CALZADA  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27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UENTE MUÑOZ  , OSCAR DE 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54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GO GARCIA  , JOSE DANI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17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LAN CARBONELL  , FELICIA ALFON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95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LLEGO GARCIA-MAQUEDA  , MARGARIT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11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MARTIN  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81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MARTINEZ  , BEGOÑ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02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ARRANZ  , JU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20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JIMENEZ  , MERCEDE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48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ACERO  , 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56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CABIELLES  , CARLO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70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LANGA  , JESUS JOS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31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PASTOR  , MARIA LOURDE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84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SAINZ  , MANUE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67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ILLARON FERNANDEZ  , RAU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52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TIERREZ MARTINEZ  , MARIA DEL PIL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56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HERNANGOMEZ VICENTE  , NOEL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3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HUMADA MACHO  , MARIA JOS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35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IZQUIERDO DIEZ  , LUIS MIG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11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ASTRA HERNANDEZ  , MONIC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80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LEGUINA  , EMIL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81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TALAVERA  , FERNAN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89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CANO RUIZ  , CRISTI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77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COS PEREZ  , NAZARET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76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-FRANCES TRIGOS  , ENRIQU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01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EZ ORTIZ  , MARIA JOS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24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ELLA LOPEZ  , MONTSERRAT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76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NDRAGON CARCEDO  , JOAQUIN NARCIS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9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ROS MORA  , ROMMEL ON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14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NARRO DIEGO  , LAU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96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ORDOÑANA SAN VICENTE  , JUAN CARLO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56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GUERRERO  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17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OYO MEZQUITA  , RIT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27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GIRON  , MIGUEL ANG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27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LOPEZ  , OLGA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11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GARCIA-DIEGO  , PAU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66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LOPEZ  , DANI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19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-ZORRILLA RECUERO  , JOSE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84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IZ DELGADO  , PEDRO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7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CHEZ ANTON  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14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EBARES ORTIZ  , ESTEFAN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42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ERNA DE BUSTOS  , MIGUEL ANG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56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ERNA VIAN  , ALFONS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56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ILVA GONZALEZ  , SARA ISAB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53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TOVAR PRIETO  , ALI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40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TUDELA LÓPEZ  , EVA GLO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32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ALDIVIESO FERNANDEZ  , MARIA ROM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47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DAL SAURA  , EN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43:00Z</dcterms:created>
  <dc:creator>Carmen Agüeros</dc:creator>
  <dc:description/>
  <cp:keywords/>
  <dc:language>en-US</dc:language>
  <cp:lastModifiedBy>Pérez Aguilar Óscar Fernando</cp:lastModifiedBy>
  <cp:lastPrinted>2006-02-08T13:14:00Z</cp:lastPrinted>
  <dcterms:modified xsi:type="dcterms:W3CDTF">2020-05-19T10:17:00Z</dcterms:modified>
  <cp:revision>9</cp:revision>
  <dc:subject/>
  <dc:title> </dc:title>
</cp:coreProperties>
</file>