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ONSERVADOR-RESTAURADOR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960"/>
        <w:gridCol w:w="4253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7325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ESTEBAN ACEBO, ARO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9391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GARCIA LOMAS, VANE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50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SOPEÑA LOPEZ, ELE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05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6:58:00Z</dcterms:modified>
  <cp:revision>4</cp:revision>
  <dc:subject/>
  <dc:title> </dc:title>
</cp:coreProperties>
</file>